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25569993"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394666603"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938338372"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