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1423683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7957653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7923463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98403239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5526378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