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0808070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66810012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5672167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