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1310141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23356160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5041977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1421202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5326591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