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0237486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4602646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7315870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6838764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84459772"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71507909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4379646"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76079579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