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8043477"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68993077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820233297"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579272163"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2027302550"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605356648"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94376167"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