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956889286"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94692919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796564388"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865797962"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994161962"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46777697"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942349187"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75443667"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249498048"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514768511"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218029143"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516928197"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617715530"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624327882"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300145079"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68585558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483858196"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