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658107186"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715913791"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087005091"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610701444"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683908134"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16738073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139707283"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71606258"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61557755"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666776798"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