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63975229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85297227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996137520"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67004613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36919274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1471403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91587766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6803385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6832187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7153556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17524601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51691503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047903339"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07221267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713732267"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26109666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829306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78737145"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50753280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85767666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26111694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15219355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44800070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68364816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14643973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834420651"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2049466713"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705697809"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48989083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94859248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922094989"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395163551"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333607824"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61802028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