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99961095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77164882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68333713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8147246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1731988"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