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548013608"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32644965"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2044217624"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820296968"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089347631"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9577840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80868583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075809040"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521249338"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536434603"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152341544"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40730036"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610021676"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04547137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644494296"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921478534"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084711372"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254163018"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7474986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434615910"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768196108"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40019794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36915064"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35493716"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124423505"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980109211"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62838665"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09661508"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255062394"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823078153"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70082175"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25077863"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704464701"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707841934"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331170515"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773758286"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