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88571594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4029923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4474714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1820278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51333739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