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999763453"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486817054"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5099162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140945983"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2270980"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047606736"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92112071"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305795816"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852099115"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57654788"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540032579"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485378939"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873051203"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