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2691756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595385577"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3569869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5331923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5782327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175328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5611554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0156153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