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4059102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867233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8976101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7665346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4040318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7409820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6182513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9335443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4857719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4113616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3773081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2187276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5533075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