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495434915"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211129895"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163510651"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244634346"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777248483"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452315867"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