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660393699"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324195393"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046701480"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236554272"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491529443"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70871197"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944388307"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743104319"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