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488841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6570100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31460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383445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2794455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