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39349992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27351515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99593148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