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9379981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8024825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5009649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8506566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007881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