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2631398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9532730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4992941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0670903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9697510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84122023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9676723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6404547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