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257530344"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75111633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670781636"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87282788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951195238"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127057941"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