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ONE: A QUI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1: This is question on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9.8pt;margin-top:9.75pt;width:55.45pt;height:18.7pt" type="#_x0000_t201">
            <w10:wrap type="square"/>
          </v:shape>
          <w:control r:id="rId2" w:name="OptionButton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control_shape_1" o:allowincell="f" style="position:absolute;margin-left:19.8pt;margin-top:16.05pt;width:56.35pt;height:18.7pt" type="#_x0000_t201">
            <w10:wrap type="square"/>
          </v:shape>
          <w:control r:id="rId3" w:name="OptionButton2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2: This is not question two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control_shape_2" o:allowincell="f" style="position:absolute;margin-left:19.8pt;margin-top:6.75pt;width:53.95pt;height:18.7pt" type="#_x0000_t201">
            <w10:wrap type="square"/>
          </v:shape>
          <w:control r:id="rId4" w:name="OptionButton3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control_shape_3" o:allowincell="f" style="position:absolute;margin-left:19.8pt;margin-top:-0.15pt;width:59.1pt;height:18.7pt" type="#_x0000_t201">
            <w10:wrap type="square"/>
          </v:shape>
          <w:control r:id="rId5" w:name="OptionButton4" w:shapeid="control_shape_3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control_shape_4" o:allowincell="f" style="position:absolute;margin-left:121.05pt;margin-top:9.15pt;width:196.45pt;height:23.95pt" type="#_x0000_t201">
            <w10:wrap type="square"/>
          </v:shape>
          <w:control r:id="rId6" w:name="CommandButton1" w:shapeid="control_shape_4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8:58:00Z</dcterms:created>
  <dc:creator>Brauer College</dc:creator>
  <dc:description/>
  <dc:language>en-US</dc:language>
  <cp:lastModifiedBy>Gary Radley</cp:lastModifiedBy>
  <dcterms:modified xsi:type="dcterms:W3CDTF">2000-12-22T21:58:00Z</dcterms:modified>
  <cp:revision>13</cp:revision>
  <dc:subject/>
  <dc:title>VISUAL BASIC FOR APPLICATIONS</dc:title>
</cp:coreProperties>
</file>