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20659067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61628343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