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OF 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JXT - JAVA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XT command-line and SXTWIN Window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/1999   CXT  2.59, DXT  1.57, FXT  1.57,  JXT 1.15,  LXT 1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-CSSLST=x specifies a cascaded style 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TML output, option -CSSSRC=x specifies a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 sheet file  for  HTML source  view, 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  of  maximum  nesting  level fixed 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n),  no warning  for different  return types 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(CFT), documentation updated  and correct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and home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WIN  1.34, DXTWIN 1.34,  FXTWIN 1.34,  JXTWIN 1.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TWIN  1.34: compatibility  version with  updated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line   versions,  file  list  view 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updat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1999   CXT  2.58, DXT  1.56, FXT  1.56,  JXT 1.14,  LXT 1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 with file  access  on write  protec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,  support for MS  Visual C++  6.0 .BS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FT,  CST), faster  reading  of .BSC  databases (C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), option  -NOREL: display every branch 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 'relations  shown  at  ...'  message, phas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database read and write, GNU C preprocess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for OS/2 supported (CFT, CST), wrong J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ess info fixed, option -i changed (CFT, DFT, 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FT),  options -LIB and  -NOLIB now also  for FFT,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with lower case identifiers fixed,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  values fixed (CFT,  CST), preprocessor 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al  lines counted (CFT,  CST),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rocessor lines  and preprocessor con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FT,  CST),  problems  with  bitfields  fixed  (C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database structure changed (CFT, CST)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WD  to set  working  directory, minor  error  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  fixed,  HTML   and  RTF   output  re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rder  form for the new Europe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UR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WIN  1.33, DXTWIN 1.33,  FXTWIN 1.33,  JXTWIN 1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TWIN  1.33: compatibility  version with  updated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line versions,  problems  with file 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/  warning messages fixed,  progress inf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SC database  reading (CFTWIN, CSTWIN), new li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added to indicate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998  CXT  2.57, DXT  1.55, FXT  1.55,  JXT 1.13,  LXT 1.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WIN  1.32, DXTWIN 1.32,  FXTWIN 1.32,  JXTWIN 1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TWIN  1.32: documentation updated, 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1998  CXT  2.56, DXT  1.54, FXT  1.54,  JXT 1.12,  LXT 1.54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-tabwarn: warning if  tabulator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 in the  source code,  no  CFT warnings  for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methods,  CFT problems with C++ template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emplate   functions  fixed,  CST  problems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late  arguments fixed,  documentation  upda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, Homepage addres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31, DXTWIN 1.31,  FXTWIN 1.31,  JXTWIN 1.3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1.31:  source view option  in `Browse' sub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nfo progress step  size is 10 by default (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 to 1), indicate  classes and  interface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 inheritance (CSTWIN,  JCTWIN),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and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8  CXT  2.55, DXT  1.53, FXT  1.53,  JXT 1.11,  LXT 1.53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sis of preprocessed C/C++ source files optimiz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is now about 2.5 times faster (all CFT / C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 except  16 bit  versions   for  MS-DO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3.1),  the  GNU C  preprocessor  is  now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 for LINUX and  DOS386 (CFT / CST) and is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default preprocessor  for these  versions,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GNUCPP  is removed and  replaced with  the new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OGNUCPP  to force the  use of  the old pre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  execution   speed  in  C++  mode  increased,  J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 speed increased, CST  error with sub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 JCT  error with  subclasses  and subinterf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  wrong   email   address   corrected, 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TMLHELP: generate  Microsoft HTML Help project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in PDF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30, DXTWIN 1.30,  FXTWIN 1.30,  JXTWIN 1.3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1.30: wrong progress percentage calcul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write  fixed, some  changes  to 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,  HTML   help  files  supported,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with  updated SXT command line versions, wr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ail address corrected, documentation in PDF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1998   CXT  2.54, DXT  1.52, FXT  1.52,  JXT 1.10,  LXT 1.5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command  file prefix '='  for LINUX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'$'  is used  by  shell), option  -GNUCPP:  use GNU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 (only  CFT / CST  for  Windows 95 / N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stical values  for file inclusion corrected (CF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, FFT),  problems with include  file scanning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9, DXTWIN 1.29,  FXTWIN 1.29,  JXTWIN 1.2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 1.29:  bug  with  data  tips access 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: strings longer than 80 characters are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80 character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1998   CXT  2.53, DXT  1.51, FXT  1.51,  JXT 1.09,  LXT 1.5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  changes  for  LINUX,   missing  INSTALL.W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 file  added,   documentation  upda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-funcdef=x:  define  function  name  and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 (CFT),  option  -calldef=x:  defin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/  callee relationship  (CFT),  inctrace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(CFT, CST, F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8, DXTWIN 1.28,  FXTWIN 1.28,  JXTWIN 1.2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 1.28: compatibility  version with  updated S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1998   CXT  2.52, DXT  1.50, FXT  1.50,  JXT 1.08,  LXT 1.50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for  HTML-output are changed  to lower c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 with  help  output  fixed, option  -daVinci[x]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output for daVinci graph layout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7, DXTWIN 1.27,  FXTWIN 1.27,  JXTWIN 1.2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 1.27: compatibility  version with  updated S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line  versions, error  with  option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1998   CXT  2.51, DXT  1.49, FXT  1.49,  JXT 1.07,  LXT 1.49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UX  command line versions  available,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during database read fixed, problems with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fixed  (JCT), error with preprocessor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ing fixed (CFT,  CST), error with tree outpu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-i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6, DXTWIN 1.26,  FXTWIN 1.26,  JXTWIN 1.2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 1.26:   unnecessary  DLL  files  removed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,  list view with  optional gridlines,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/ write progres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1998   CXT  2.50, DXT  1.48, FXT  1.48,  JXT 1.06,  LXT 1.4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5, DXTWIN 1.25,  FXTWIN 1.25,  JXTWIN 1.2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WIN 1.25: EXE-filenames have changed: since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5 /  NT  is the  primary  platform, from  all  32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he "32" has been removed from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(CFT32.EXE is  now CFT.EXE,  CFTWIN32.EX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CFTWIN.EXE), instead  the 16 bit programs have g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 a "16" in  their executable  filename (CFT.EX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CFT16.EXE, CFTWIN.EXE is now CFTWIN16.EX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 documentation   updated,  registration  f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998   JXT 1.05 (test version): some bug fi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5, DXTWIN  1.25,  FXTWIN 1.25,  JXTWIN 1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est  version), LXTWIN  1.25: problems  with prog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during   .BSC  database  reading  fixed,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for JC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1998   JXT 1.04 (test version): some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1998   CXT 2.49, DXT 1.47, FXT 1.47, JXT 1.03 (test versio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 1.47:  CXT problems with LOC  during .BSC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  fixed,  CST problems  with  wrong  C++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 fixed,  JCT processing  of  Java  Clas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ed, HTML-output slightly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4, DXTWIN  1.24,  FXTWIN 1.24,  JXTWIN 1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est  version), LXTWIN  1.24: problems  with prog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during   .BSC  database  reading  fixed,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for JC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8   CXT 2.48, DXT 1.46, FXT 1.46, JXT 1.01 (test versio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  1.46:  internal database  structure  changed, C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   with  typedef   relationships   fixed,  C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 with  C++ class methods  without return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option  -inctrace to enable tracing of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opening (CFT,  CST, FFT),  filename case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,  option -oom to  write OO-metrics  file (C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CT),  DFT  problems  with  STATIC  Clipper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email address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3, DXTWIN  1.23,  FXTWIN 1.23,  JXTWIN 1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est  version), LXTWIN  1.23: problems  wit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 option in  browse  menu fixed,  internal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viewer   processing  speed  increased,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code  viewer  virtual  keys  changed,  us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help  files for internal  source code view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 user  selected  files  in  internal source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,  export list view  browser results  to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pboard, class metrics view int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1997  JXT 1.00  released with JCT Java  Class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es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7  CXT 2.47,  DXT 1.45, FXT 1.45,  LXT 1.45, CXTWIN 1.2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TWIN 1.22,  FXTWIN 1.22, LXTWIN 1.22: author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, documentatio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97   CXT 2.46, DXT 1.44,  FXT 1.44, LXT 1.44: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-e and  option -N fixed, problems with timez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 variable  fixed,  formatted  output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info,  CST problems  with  typedef's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 support  for  incomplete  path  names from 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ual C++ Browse Info Files ".BSC" (CFT, CS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21, DXTWIN 1.21,  FXTWIN 1.21,  LXTWIN 1.2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ips  with filename and line  number in tree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r, internal  source code viewer  shows data t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filename and  line  number for  functions /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, internal  source code viewer displays inher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and derived  types list for data type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code viewer can  open include  file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code viewer processing speed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97   CXTWIN  1.20, DXTWIN 1.20,  FXTWIN 1.20,  LXTWIN 1.20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ooth window scrolling, menu item "Write 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1997   CXT  2.45: internal  database structure  changed,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 and  code size  for  files  from  browse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(CFT, CS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9, DXTWIN 1.19,  FXTWIN 1.19,  LXTWIN 1.19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source  code viewer is now  a complete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browser, user  can navigate by double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/  data  type  names,  internal  source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 displays caller and callee list for functions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ypes, list browser functionality rede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of JXT JAVA Exploration Tools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1997   CXT 2.44, DXT  1.43, FXT 1.43, LXT 1.43: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, problems  with comment lines  i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file list  files fixed,  problems with  UNC pat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 CST  problems  with  option  -RATIONAL 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 with C++ code fixed (CFT, CST), FORTRAN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 with  '$'  in  column  one  are  treat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lines and are skipped (FF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8, DXTWIN 1.18,  FXTWIN 1.18,  LXTWIN 1.18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 source  code viewer  colorizes  source c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can be user defined (similar to SCC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izer)  with  new  option  -font@file,  tree 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  optimized,  dialog   menus   change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, database access DLL's extended, some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SXTNVIEW (background color,  database processing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1997   CXT 2.43, DXT 1.42,  FXT 1.42, LXT 1.42: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 character  inside  source  code fixed,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changes,  FFT  problem  with END  recogn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 CST problems with  class inheritance  tre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members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7, DXTWIN 1.17,  FXTWIN 1.17,  LXTWIN 1.17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options for  tree /  list browser,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 character  inside  source  code  fixed,  brow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 with  function pointer return  types an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  functions fixed (CFTWIN),  mis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list view added (DFTWIN, FFTWIN, LF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1997   CXT  2.42: support  for  Microsoft Browser  Inf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tension .BSC)  with option -g  (CFT, CST), probl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'#pragma once' handling for GNU-C fixed, '#prag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' handling  for MS Visual C++  4.1 or higher (CF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)  option  -NOCPPONCE  to  disable  '#pragma  onc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6, DXTWIN 1.16,  FXTWIN 1.16,  LXTWIN 1.16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code viewing  with Microsoft  Developer Stu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/OLE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1997   CXT 2.41, DXT 1.41,  FXT 1.41, LXT 1.41: som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due to new  functionality of  the SXT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,   CST    problems   with   typedef's  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tion  and displaying  of  enumeration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ST), option -CPPWARN to check for C++ keyword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 in C source  code (CFT,  CST), output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aph layout program DOT (option -DOT), CFT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OPROT  to disable warnings  for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s  prototype, preprocessor defines for MS Vis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++  5.0 added (CFT,  CST), option  -dirstat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nformation, option -HTMLPREx to change HTM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prefix to 'x',  internal databas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(all versions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5, DXTWIN 1.15,  FXTWIN 1.15,  LXTWIN 1.15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rated tree browser functionality extended (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ee with include file relationships,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,  data  type selection,  directory  view, ...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rated    list   browser,    source    code  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ity   for  tree   and  list   browser  (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rated  viewer or  external  application), con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 dynamic  popup menus assigned to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, some bug fixes for integrated tre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997   CXT 2.40, DXT 1.40,  FXT 1.40, LXT 1.40: all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s  now contain  also  the 32  bit  version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95 / Windows NT, DOS protected mode and OS/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T /  CST  problems  with  '__declspec' and  'inlin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CFT / CST option -// removed (C++ comments in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are recognized by  default), CFT /  CST optio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CPPCMT introduced to disable C++ comment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C  code, new  assembler  specific  options (-asmb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smc,  -asme, -asmlower, -asmupper),  assembl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treated case-sensitive  (CFT),  output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aph  layout programs Graphlet  (option -GM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G (option -VCG), problems with DBASE comments sol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FT),  various options for  metric limit  test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ed, internal  database structure changed (DF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T),  HTML output redesigned  to solve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 Internet  Explorer,  documentation upda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ran 90 support (F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4, DXTWIN 1.14,  FXTWIN 1.14,  LXTWIN 1.14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shareware packages  now contain  also the  32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for Windows 95 / Windows 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32s versions  are no longer  supported (only n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32  versions for  Windows 95 /  Windows NT), f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ess  info  output,  problems  with progress 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, error with directory changing under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(16  bit versions only), integrated tree brow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ity  with right  mouse button  click sh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/ data type location (Windows 95 /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7   CXT  2.39, DXT 1.39,  FXT 1.39,  LXT 1.39:  better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for  CST (method  recognition,  member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),  class tree output  for HTML  and RTF (CS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  internal database  structure changed,  err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P  escape   sequences  fixed  (LFT),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3, DXTWIN 1.13,  FXTWIN 1.13,  LXTWIN 1.13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XTNVIEW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7   CXT 2.38,  DXT 1.38, FXT 1.38, LXT  1.38: HTML and RT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extended, new options (-HTML[x], -I8.3),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preprocessing  fixed  (CFT,  CST),  errors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carriage  return (CR) fixed, better C++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ST, errors with OS/2 version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2, DXTWIN 1.12,  FXTWIN 1.12,  LXTWIN 1.1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changes, output window scrolling with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 with  reading init  files  fixed,  SXTNVIEW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6  CXT  2.37, DXT 1.37,  FXT 1.37,  LXT 1.37:  err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ML output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1.11, DXTWIN 1.11, FXTWIN 1.11, LXTWIN 1.11: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versions  of database  access  DLL,  Visual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application SXTNVIEW redesign and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6  CXT  2.36, DXT 1.36,  FXT 1.36, LXT  1.36: HTML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esigned (fewer files, contents simplified), com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in  command and list files  with `#', err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umbers in UNIX files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10, DXTWIN 1.10,  FXTWIN 1.10,  LXTWIN 1.10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 with directory changes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1996   CXT 2.35,  DXT 1.35, FXT 1.35, LXT  1.35: HTML and RT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redesigned,  HTML  output  extended  (Net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vigator 2.0  frames and JavaScript), sev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set by default  (especially -r -x), options -X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Y  removed, support for  long filenames  (Windows 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95, OS/2), problems with assemble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sis fixed  (CFT, FFT), CST class inheritance t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changed,  support  for  new  compilers  (CX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 small bug  fixes, SXT  documentation upda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EF macro source included in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09, DXTWIN 1.09,  FXTWIN 1.09,  LXTWIN 1.09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to  dialogs,  messages  can  be selecte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, support for  long filenames, 3D dialogs for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1995   CXT 2.33, DXT 1.33, FXT 1.33, LXT 1.33: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ML-output  to  fix problems  with  some HTML-view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specially   with  Microsoft  WinWord   6.0  Int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stant), additional HTML files with item list,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 list and  cross  reference, changes  to RT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defaults,  additional  RTF  information  (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list and cross reference list),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al database builds (options -g -G) 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fixed,  problems with options -i  and -S fixed,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-Q, CXT support  for digraphs  and C++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ing,  CST  problem  with  typedef arrays 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DFT errors and problems fixed, som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, new registration conditions and f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07, DXTWIN 1.07,  FXTWIN 1.07,  LXTWIN 1.07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s according  to the above  described fixes,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or changes  to dialogs, new  menu selection 'Stop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to Visual Basic sample application SXTN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1995   CXT  2.32, DXT  1.32, FXT  1.32,  LXT 1.32:  file t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erarchy  (include file relations)  for CXT  and FX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 statement  extended (FXT),  HTML  (Hyper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up Language)  call tree file generation, RTF (R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Format)   call  tree  file  generation  (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 as  Windows  Help  file),  TAGS/ CTAGS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 additional  statistical 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inimum  and  maximum values),  Rational  Ros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,  warning  for  illegal  characters, explic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 of library  functions (CFT),  DX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harmonized with other SXT programs,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changed (all SXT vers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WIN  1.06, DXTWIN 1.06,  FXTWIN 1.06,  LXTWIN 1.06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 DLL-interface  to  SXT   databases  with 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,  changes  and bug  fixes  (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s),  option  -BATCH,  3D  dialogs  (only 16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94   CXTWIN  1.04, DXTWIN 1.04,  FXTWIN 1.04,  LXTWIN 1.0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official  shareware releases of  the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(previous ones were test-versions), updat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 2.30, DXT 1.30, FXT 1.30, LXT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1994 - 8/1994     CXT 2.21, DXT  1.21, FXT 1.21 and FXT 1.2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XT  1.21  (unreleased  working  versions),  erro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search  fixed, changed  to  case insens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(DXT, FXT); error with combination of options -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ime fixed, error with overwrites of command 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files with option  -G fixed (CXT, DXT, FXT, L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with relative -I include paths fixed (CXT, FX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option -E[..] (DXT);  FXT language  analysis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esigned   and  optimized,   functionality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tions  -CALL, -COMMON,  -$); CXT  langua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ptimized,  warning if  C++  style  comment '//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zed without option  -C++ or -// set, better C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  recognition,   preprocessor  defines  for 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ual C++  1.5; LXT functionality  extended (optio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994   DXT 1.20, FXT 1.20, LXT 1.20, first official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s (previous ones were test-versions), updat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 (version 2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1994   CXT  2.13 (unreleased working  version), minor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CST byte  offset file  generation, fixed  err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reading, Microsoft VC++  1.0 for 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Borland C++ 1.0  for OS/2  preprocessing suppo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 database  structure  changed, 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 of multiple file  inclusions, ne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 (C++  comments  in   C  code,  __TIMESTAMP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  macro   supported,   extended  na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sets, Rational  Rose Petal  fil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call  graph  visualization,  command  line  dum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time  information),  BRIEF  and  MicroEMACS 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changed, new  option -o  for  CFTN and  CST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  output to file,  return values  for CFT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N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1993   CFT  &amp; CST 2.12,  additional features,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  redesigned,  C++   class   hierarchy  grap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,  better C++  operator  handling,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 size increased,  new  BRIEF macro  help scre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EF  macro  key assignment  changed,  new MicroEMA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 added and existing  ones redesigned,  CST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set option extended and byte offset file rede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ewer  macros   -&gt;  faster  compilation  and  sm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),  Borland C++  3.1  preprocessing suppo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 C++ preprocessor  defines for  Borl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NU  supported, new transfer  batch files  for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T and CST from inside the Borland IDE an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results,  system  requirements   for  real 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are now Intel 80286 or higher (8088, 8086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186 are no longer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1992  CFT &amp; CST  2.11, first official shareware release,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e.g.  generating formatted text files,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  redirection),    additional    source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  Microsoft   C/C++   7.0   pre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,  speed improvements,  database  access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icroEMACS 3.11 editor (DOS and WINDOW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92   CFT  &amp;  CST  2.10,  extensive  speed improvement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 reading,   additional   information 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 definitions  and  C++  function overload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or  preprocessor bug fixing,  new BRIEF  macro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  source file menu,  cross reference 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ent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2 - 4/1992     CFT &amp;  CST versions 2.07  - 2.09, optim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generation,  reading of database files by C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CST,  incremental processing, BRIEF and QEDIT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voking CFTN  and CSTN from inside these edit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structure  element byte  offset  calcul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, new output features, improved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2   CFT  &amp; CST version  2.06, first  release wit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dBASE  compatible database files,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CFTN and CSTN for information re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/1991  CFT &amp; CST  version 2.05, first protected mod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T386  and CST386,  bug fixing,  additional featur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++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1 - 12/1991   CFT &amp;  CST versions 2.01 -  2.04, minor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ing,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1  CFT  &amp; CST  version  2.00, complete  program redesig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ve  program   optimizations,  preprocessor 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ing,  new additional  output  features,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additional  preprocessor warnings,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 for  different   compiler   types,  trigrap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89 - 10/1991    CFT &amp;  CST versions  1.2 -  1.6 and  1.7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98, version  1.78 was first  release with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 preprocessor,  some minor and major bug fix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 features, include  file  processing,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handling,  CFT  assembler  sourc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and   list  file  handling,  error  recove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speed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89   CFT &amp; CST version 1.1, major bug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1989   CFT &amp; CST version 1.0,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1988   CFT &amp; CST version 0.9, first u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1988   start of CST (C Structure Tree Generator)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the first successful CF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988   start of CFT (C Function Tree Generator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sxt@bigfoo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page: http://www.bigfoot.com/~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