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786224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6002629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31066487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5631061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1199201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