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847492533"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717418964"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