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01362072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08120991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7206271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87007141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