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868702676"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277113865"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418988107"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881989731"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847040861"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