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768012549"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534464359"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625732512"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