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840019682"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44651084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9514346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