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79322425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10225685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88268683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86207923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