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117200273"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713595708"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78449106"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