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914256988"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83841883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02170450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69905542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0676358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08778218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602581615"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