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55491764"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51448019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95583354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88888851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934278423"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2250782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443166303"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41030711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888705505"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85414330"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69778459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58503992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