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5350466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7330070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5744760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0502047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76736380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7648208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0384509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3896072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2190765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2039626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0780811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