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4247244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5525569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5288053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2560852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743130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1257974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1293971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2498754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5306939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7041935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7240565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