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A Order Form                                             8th August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, in any documentation and in the program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is void unless ALL relevant details ar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     Date 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oftware on floppy disk  ______     or Internet E-mail 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Spac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before ordering, users try all features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for the full evaluation period to make absolutely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 will meet their requirements. Users who ar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t regarding any aspect of the software should NOT purcha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int in buying software if it does not meet the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have a maximum 128 nodes 256 members and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um of 4mb of free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to be used on 5 individual systems or network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total cost will be 5 x 70.00 = 350.00 U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other than those noted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, Euro Cheques made out in UK Pounds, certified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s or cheques made payable to Mr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 (Sterling) and are valid for 6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document was distributed, all prices are inclus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harges etc. at the sender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ftware sent via land mail may be taxable at the rece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epending on the country/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K and wish to use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urrent exchange rate to convert the pr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100 UK pounds would be about 160 American Doll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are sent within one to five working days of recei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If we are unable to supply the software within seve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e will hold the payment and notify you of this del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is either as email file attachments or 3.5"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sent via land mail, please indicate on the order for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file attachments are in MIME format and users must have a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ailer (most mailers support this). A file attach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method of distribution as it is quicker,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ies it also avoids the necessity for paying tax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the receiver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purchase orders unless accompanied with payment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refundable as the software is shareware and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e time to fully try it out before purchasing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 (DOS or plain text), edi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, Windows NotePad, Write and WordPad are all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print direct from the DOS prompt by using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 TYPE !ORDER.DOC&gt;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the Authors are only able to answer specific queri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, land mail, email and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usually provide at least one free upgrade du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month period. In some cases, such as users reporting major bu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another one after this support period has exp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pgrades are supplied at the Authors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oftware is DOS based we can only give limited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eing used under other operating systems such as Windows 95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copy of the original disk or archive may be made fo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You may not use or provide use of the software in a commer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or multiple user system to users who are not individ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odified, reverse-engineered, disassembled or decompiled.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the right to discontinue support and to refuse 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do not warrant, guarantee or make any representation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r results of use of the software in terms of correct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reliability. The entire risk as to the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cidental damages (including business profits, inform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) arising out of the use or inability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documentation or software may be copied, reproduced, reduc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o any readable form without the prior written cons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89-98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United Kingdom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