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7521756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5499638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