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62009919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88109468"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