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7923989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9944181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