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97598677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54806494"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