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NNECT (one of 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CONNEC20.ZIP (349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9 files (when installed) 569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mouse and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,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a one or two player strategy game where you connect the d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id cells.  Close the most cells and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a one or two player strategy game with thre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 to close the grid cells,just like us older kids did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old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points for closing cells, more points if it has a bonus, mi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usic you want to hear - two works by Bach, three by Beeth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10 scores are recorded for each difficulty level. The EAS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ng kids. The hardest level will make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a one or two player strategy game with thre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 to close the grid cells,just like us older kids did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olden days. This is a unique game, you probably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points for closing cells, more points if it has a bonus, mi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 bomb. There are Surprise cells that can have plus or mi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easy to trick when playing the EASY level, but i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on the hardest level.  If you watch what the computer do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ays to be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10 scores are recorded for each difficulty level. The EAS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ng kids. The hardest level will make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usic you want to hear - two works by Bach, three by Beeth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, VGA, mouse, 569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easy to play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20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ONNEC20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5.EXE    - windows executable game file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Connec20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CONN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egrees of difficul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CONNEC20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CONNEC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20.ZIP (or all files zipped inside of CONNEC20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CONNEC20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