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577132174"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862069619"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626728875"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292936421"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418493143"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029376233"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13915001"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512892002"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083106568"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81363474"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917752858"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293754666"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182093706"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310830623"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250888369"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724928992"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117181132"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302833679"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373924029"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492685686"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