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261890560"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177654772"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295032341"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2072600085"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778309710"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