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8000231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9914874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7276438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