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4373345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3027056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7107384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49189458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