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STAC (Version 1.0)                    Copyright (c) 1992 P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Hale Shaw                                 August 1992 (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ST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Clipboard over writes its entire contents the mo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 fresh piece of text or cut a second image to it. The Clipbo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 one and only one item at a time; it is absolutely unforg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s you may have found, it takes just one accidentally lost c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wish the Clipboard could accommodate multipl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TAC eliminates this dangerous limitation. CLIPSTAC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, or history list, of all the texts and bitmaps that any program 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pies to or from the Clipboard. It saves all these items in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STAC.DAT, from which you can copy items back to the Clipboar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desired entry from a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, anything you put onto the Clipboard can be retriev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sed, day after day, from one Windows session to another. This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guards your work, but makes the Clipboard a natural plac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ess frequently used logos, boilerplate texts, and the like. CLIPSTAC works equally well with both Windows 3.0 and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ecompile the utility you'll need a ~C++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that supports templates. (I used Borland C++ 3.0;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 Microsoft C 7.0 or Zortech C++ 3.0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LIPS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TAC requires no special syntax or parameters. You can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ogram Group by choosing File, New from the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choose File, Run and execute it from the command lin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the best way to take advantage of CLIPSTAC, however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it up so that it loads whenever you run Windows. To do thi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AutoLoad item in the CLIPSTAC System Menu. This will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path of CLIPSTAC.EXE in the LOAD= entry of WIN.INI;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Windows thereafter, CLIPSTAC will run as a minimize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if you're using Windows 3.1, you can just add CLIPS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tartup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rminate CLIPSTAC, just select Close from its System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e CLIPSTAC System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's loaded, CLIPSTAC will open (or create) the CLIPSTA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your Windows directory.  If the Clipboard already ha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it, CLIPSTAC will automatically retrieve a copy. (You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additional copies of items in the Clipboard using CLIPST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button.)  When you use CLIPSTAC to copy text or a bitm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, CLIPSTAC will automatically make a copy and store it in CLIPSTAC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IPSTAC interface consists of a single dialog box with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and several buttons. Whenever you copy a new item to the Clip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entry is added to the beginning of CLIPSTAC's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the list box. Each entry displays the date and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was retrieved from the Clipboard, the format (text, bit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n), the size of the item, and, when available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put the item onto the Clipboard. For text items, CLIPS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isplays the first 21 characters of text in its Content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can have more than one Clipboard format, o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tem, in the Clipboard at a time.  Because CLIPSTAC always retrie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different item formats as are available, the same ite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appear (under different formats) more than once in CLIPSTAC's  list.  This is particularly true with text items, for which tw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the program that puts an item onto the Clipboar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owner. But some programs (Notepad is one) do not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themselves; they use Windows' USER.DLL to accesss the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m. In such a case the Clipboard owner will be the "Us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n item in CLIPSTAC's list by single-clic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the mouse. (To select from the keyboard, Tab to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within the list.)  Pressing the Copy button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s selected (highlighted) will copy that item from CLIPSTAC's list back onto the Clipboard.  (Double-clicking on an item will accomp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.)  Note that when you copy an item from CLIPSTA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, CLIPSTAC will sense the change in the Clipboard and re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tem to the top of its list--just as it would if any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changed the Clipboard'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utton removes a selected item from the list. The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dds the item currently in the Clipboard to the top of CLIPST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This is the same action that CLIPSTAC takes automatical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lipboard's contents. Paste, however, provides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retrieve more than one copy of an item into CLIPSTAC'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having to recopy it back onto the Clipboard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ut i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ICK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experienced Windows users probably know, you don'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ontents of Clipboard in order to make use of 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functions are available to applications whenever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. What you activate when you double-click on the Clipboard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run CLIPBRD.EXE) is only the Clipboard Viewer. I sugges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he Windows Clipboard Viewer open during your first experi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LIPSTAC so that you can monitor the Clipboard's contents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. You will also want to have CLIPSTAC open, of course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text editor (Notepad will do). It may take a little ju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m all on-screen at once, but the effort will be well sp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by opening a file or typing some text into the Not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nd using the mouse to select it. (You can also select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by holding down the Shift key while you move the curs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desired text.) Then use Edit, Copy or,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(Ctrl-Ins in Windows 3.0) to copy the highlighted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. Alternatively, you can use Edit, Cut or Ctrl-X (Shif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3.0) to cut the text from the editor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cut or copy text to the Clipboard, an entry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ext will appear in CLIPSTAC's list box, as describ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delete the text in the Clipboard and from the application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it is only available from CLIPST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rieve the text from CLIPSTAC back into your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e text's entry in CLIPSTAC's list box. (Alterna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ngle-click on the entry and press CLIPSTAC's Copy but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ut the item from CLIPSTAC back onto the Clipboard.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arget application, position the cursor where you want the text to be inserted, and select Edit, Paste or Ctrl-V (Shift-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). Voila! The text will reappear in the target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a bitmap from an application into CLIPSTAC,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 similar to the one you use for text. For example, to co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from Paintbrush into CLIPSTAC, open Paintbrush and selec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to open a bitmap file (such as 256COLOR.BMP). Select the ic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-right corner (the one with the scissors and a squar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portion of the bitmap. (Click and hold the mouse button 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bitmap and drag the mouse to the other end of the bitm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elease the mouse butt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Edit, Copy (Ctrl-C or Ctrl-Ins) to copy the bitmap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and so into CLIPSTAC. CLIPSTAC will display a new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bitmap, though the Contents field will contain only dots.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board once again to assure yourself that you're really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from CLIPSTAC to the Clipboard in 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o copy the bitmap from CLIPSTAC onto the Clip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n the bitmap entry in CLIPSTAC's list (or single-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press the CLIPSTAC Copy button). Then paste the bitma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back into Paintbrush by activating Paintbrush, positio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here you want the bitmap to go, and using Edit, Paste (Ctrl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hift-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ON CLIPS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notice when using CLIPSTAC that if you have more than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its list, you will not see new entries being added.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LIPSTAC's list has simply scrolled off-screen. When this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roll bar will appear; you can use this to scroll through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op of the stack. Whenever the top of the list is visible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new items as they ar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TAC limits the number of items you can store in i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500, but you can set a lower limit by making an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INI, as described below. This may be wise, especially if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itmaps; CLIPSTAC.DAT can easily grow beyond several megabyt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it to store many different bit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hat you don't use again will eventually fall off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. That is to say, when you add the 501st item, the ite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list will be discarded automatically. But whenever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tem--that is, copy it from CLIPSTAC's list back onto the Clipboard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em will also be copied to the beginning of the list. This safe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nerally be enough to prevent a frequently used item from f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the end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be sure, however, CLIPSTAC provides a ToTop button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is button, the selected CLIPSTAC item is copied to the top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ithout being copied to the Clipboard, where it would over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lipboard contents. (Of course, this will push every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down one not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itional CLIPSTAC feature helps deal with the disk-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that arises if you frequently use bitmaps. To appreci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press the Print Screen key while CLIPSTAC is running to cop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of the entire Windows desktop onto the Clipboard. (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, you may have to hit Print Screen twice, Shift-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or Alt-Print Screen, as the Windows manual suggests.) CLIPST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ill change to an hourglass while it copies the bitma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board into CLIPSTAC.DAT. When the bitmap entry appears in CLIPSTA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you'll find that CLIPSTAC.DAT may be anywhere from 150K to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byte, depending on your system's video resolution. All it ta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r four of these and CLIPSTAC.DAT will balloon to several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aluabl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vent this, wherever possible CLIPSTAC dupl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list item without duplicating the item itself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worry about CLIPSTAC.DAT's size exploding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 Copy or ToTop. You can prove this to yourself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button several times when the desktop bitmap you just ma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Now use the File Manager (or DIR in a DOS window)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CLIPSTAC.DAT. It will have increased only by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bitmap, not by the size of the additiona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number of items in CLIPSTAC's list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of course, you can use the Delete button to remove selec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As mentioned earlier, however, you can als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aximum number of items in the list by adding the MaxItem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ClipStac] section of WIN.INI. (CLIPSTAC will automatically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he first time you run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you migh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tems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mit the number of entries in CLIPSTAC's list to 100.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LIPSTAC items exceeds 500 (or the MaxItems setting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maller), CLIPSTAC will drop the item at the end of the li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STAC About box reports the current number of items in the list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bout ClipStac from CLIPSTAC's Sys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 CLIPSTAC item falls off the end of the list or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utton to remove it, the item is not immediately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IPSTAC.DAT file. As with many of the popular PC database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occasionally pack CLIPSTAC's data file to remove dele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and recover the disk space they occupied. When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ck button, CLIPSTAC will write out a new copy of CLIPSTAC.D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only those items that are current in the list. And, wher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was created via the Copy or ToTop buttons, only a singl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em will remain in the entir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, as with PC database programs, packing can take so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CLIPSTAC's list gets large or contains large item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yourself using Pack during every CLIPSTAC session, you ca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Pack option in CLIPSTAC's System Menu. This will cause CLIPST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ck CLIPSTAC.DAT automatically each time you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chard Hale Shaw is a contributing editor to PC Magazine.MDUL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