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Kermit 3.xx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Microsoft Windows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TERMINAL SERVERS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0.1  PORT WATCHERS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TIMEOUT...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No Carrier Detect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Port %d (%X) defective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COMMAND NOT FOUND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0  Out of Environment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DSZ Files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17-1698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17-1698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17-1698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sz reads the hardware to get the speed.  The d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d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D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d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= "c:\telix\DSZ port 1 ha on sz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 "c:\telix\DSZ port 1 ha on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3E8 and IRQ5.  D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d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ndicates a Startech ST16C650 UART with 32 byte FIFOs and on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flow contr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R1 rx foo.dat  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uprade to Windows 3.11 or use one of the aftermarket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indows co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16550A FIFO UART if you are using windows, even if 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ine under DOS with a plain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and the modem to use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to your system.ini file in the [386enh]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replaced by the COMn dig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Timeslice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Timeslice=100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FIFO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Buffer=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try the "Exclus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Background" items in the "Settings" menu.  Also,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 Panel" "386 Enhanced" menu, and set the "Minimum Timeslic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er values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distant system using telnet on a local Unix system en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blems.  If telnet does not work well, try rlogin with the 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Set the escape character to ^P (control P) which is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net protcol used by the telnet program and terminal server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 (377 octal) for special control functions.  The 0xFF charac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problems if it appears in the data stream, especially upload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s.  With ZCOMM or Professional-YAM the 0xFF charact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by giv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mtxes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with ZMODEM (sz -e) may help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uck in the same place on every attempt.  Professional-Y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llow selection of which control characters need to be esca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/ZCOMM manual).  If you encounter problems wi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should identify which control characters are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Please refer to the 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oftware flow control.  Experiment with different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encountered problems when networking software fail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a large amount of data has been sent to the host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on a PPP internet connection which prevented uploads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via either FTP or a ZMODEM upload (via TELNET).  The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grinds to a standstill and not even PING works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TELNET combination easily uploaded ten times as much to a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.1  PORT WA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keyboard inactivity.  Long, error free ZMODEM transf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keyboard activity (this is why ZMODEM is so effic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generat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, the amount of time which transpir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of an interrupt from the modem and transfer of contr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service routines that read the modem data 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ckouts prevent communications routines from 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characters 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mouse drivers, disk drivers (BIOS), EID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ransfers, window managers (Windows 3 is terrible)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including Microsoft SMARTDRV, TSR progra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routine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In some cases disabling "multiple block transfer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mproves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IDE block transfers can be re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EIDE block transfers, or reducing the number of bloc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have been reported to cause loss of serial dat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ovements interfere with file transfers, do no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hen transferr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: NEC UltraLite VERSA The NEC UltraLite VERSA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 of how brain damaged hardware and software interf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speed communications, and what can be done about i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by sett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zmodem k numeric parameter.  I was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DAT 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 compression.  While nowhere near as compr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University's Kermit News compressible benchmark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ible file provides a stress test fo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 or the wro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wrong port can provok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3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D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9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, Goldstar GM82C5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ch 1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tartech ST16C650CP This chip has 32 byte FIFO buffers an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to support improved response time when using hard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 This chip may cause lockups when used in a Window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-95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Texas Insturments TL16C550C This chip has special logic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response time when using hardware flow contro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to reduce overruns when used in a Windows DOS Box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FIFO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0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1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when it used a V20)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2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3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rzsz is included in $500 and $1000 corp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  Otherwise, technical support for rzsz is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00-555-RT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and RZSZAXP.TLB compress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, available in the TeleGodzilla (503-617-1698) upgrade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mpuserve VAXFORUM, GEnie, and other bulletin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ZSZAXP.TLB is for VMS on the Alpha machines.)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17-1698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14-0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17-16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9-06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good care of your registration card!  If you lose it, retur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to us in a Self Addressed STAMPED mail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and we will replac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17-169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4128 May 18 14:59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1545 May 25 18:18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0C222716   54128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5837202A   61545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17-169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  (Get RZSZAXP.TLB for Alpha VMS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 24 1997: Object files rearranged in dsz.exe and fdsz.exe to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ith ser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23 1996: Incompletely received files are now timestamped Jan 1 1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earlier time that confused a particula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 7 1995: Added support for the Texas Insturments TL16C550C A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FLOW control.  This chip is identified as type 4.  GSZ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ptim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 no longer spa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8 1994: Supports the Startech ST16C650 ACE with 32 byte FIF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ip hardware flow control support.  This chip is identified a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d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7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8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9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0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1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2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3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4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75     DSZ Reference Rev Feb 24 1996       Typeset 5-2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 Office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17-1698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9-06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ttp://www.om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