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N-Nhac Vol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3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vnnhac1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nhac1.com   9-19-92 12:00a  &lt;=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01�dbf.exe  9-19-92 12:00a 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txt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ga.com     9-19-92 12:00a     Vietnamese 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 P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