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lcl!stdin.gatelink.fr.net!univ-lyon1.fr!pasteur.fr!jussieu.fr!math.ohio-state.edu!howland.erols.net!news.sgi.com!cygnus.com!cambridge-news.cygnus.com!comton.airs.com!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an@airs.com (Ian Lanc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ail.uucp,comp.answers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Internals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UCP, protocol,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ucp-internals_855826203@air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Feb 97 09:30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27 Mar 97 09:30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an@airs.com (Ian Lanc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mai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finity Development, Waltham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uucp-internals_853407002@air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uucp-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Revision: 1.1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$Date: 1995/07/16 16:09:5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ion to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cription of the `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cription of optional number following `-N' and `ROKN' 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`y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ntion the name uuxqt uses for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as written by Ian Lance Taylor `&lt;ian@airs.com&gt;'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pdate it periodically.  Please send me mail about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escribes how the various UUCP protocol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other internal UUCP issues.  It does not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UUCP, nor how to solve UUCP connection problems, n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UUCP mail.  I do not know of any FAQ postings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ocuments on the net describing UUCP configur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keep an up to date list here; try using ar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ad the `news.announce.newusers' articles,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in digest format.  Some newsread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apart into separate articles.  Please don't ask me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vers the following topics.  If questions abo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is posted to `comp.mail.uucp', please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referring her or him to this FAQ.  There is no reason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, as most of us know the answ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t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e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j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x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y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d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h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`v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Protoc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Protoc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x-to-Unix Copy Program," said PDP-1.  "You will neve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retched hive of bugs and flamers.  We must be caut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DEC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lot of the information from Jamie E. Hanrahan's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90 DECUS Symposium, and from `Managing UUCP and Usenet'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and Grace Todino (with contributions by several other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ludes most of the former, and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Morris Street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bastopol, CA 9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in its tenth edition.  The ISB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0-937175-93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is originally due to a Usenet article by Chuck Wegrz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execution files comes partially from Peter Hone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`g' protocol comes partially from a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. Chesson of Bell Laboratories, partially from Jamie E. Hanrah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partially from source code by John Gilmor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`f' protocol comes from the source code by Piet Bertee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`t' protocol comes from the source code by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.  The information on the `e' protocol comes from a Usene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Urlichs.  The information on the `d' protocol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lark, who also supplied information about QFT.  The U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es straight from Christopher J. Ambler, of U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it applies to version 1.52 and up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UPlus Utilities, called FSUUCP 1.52, but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s UU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few books about UUCP, there are many abou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 in general.  I recommend two non-technical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orts of things that are available on the network: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ternet', by Ed Krol, and `Zen and the Art of the Internet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P. Kehoe.  Good technical discussions of networking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`Internetworking with TCP/IP', by Douglas E. C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Stevens and in `Design and Validation of Computer Protoc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ard J. Hol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arm i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arm i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output of many versions of UUCP will include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arm 1' or `pkcget: alarm 1'.  Taylor UUCP does not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arm', but will instead log messages like `Timed 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messages mean that the UUCP package has timed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ome sort of response from the remote system. 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when trying to transfer a particular file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roblem is that one of the modems will not transmit the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s.  Several UUCP protocols require an eight bi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ich means that the modems must treat XON or XOFF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racters, not as flow control signals.  Thi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problems are that the modems have simply dropp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perhaps on one side or the other the serial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and dropping characters.  Another possib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ackages disagree about some aspect of the UUCP protoc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but does happ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in the following section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ype of data your UUCP was expecting to rece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some indication as to exactly what the problem 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be more specific, since there are many poss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UCP packages support a priority grade for each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generally range from `A' (the highest) to `Z' followed by `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z'.  Some UUCP packages (including Taylor UUCP) also support `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9' before `A'.  Some UUCP packages may permit any ASCII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these grades are encoded in the name of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`uucp' or `uux'.  A command file name generall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C.nnnngssss' where `nnnn' is the remote system nam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queued, `g' is a single character grade, and `ssss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sequence number.  For example, a command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`airs' at grade `Z' might be named `C.airsZ255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name will be truncated to seven characters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file name will fit in the 14 character file n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ditional Unix file system.  UUCP packages which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istinguishing which command files are intend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us require all systems they connect to to hav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first seven characters.  Some UUCP packages use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which truncates the system name to six characters.  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ylor UUCP use a different spool directory format, which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teen characters to be used for each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in the command file name may be a decimal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a hexadecimal integer, or it may contain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ifferent UUCP packag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lus Utilities (as FSUUCP, a shareware DOS based UUCP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uses up to 8 characters for file names in the spool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system limitation; actually, with the extension,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but FSUUCP reserves that for future use).  FS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ail to grade `D', and news to grade `N', except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of incoming mail can be determined, that grade is preser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s forwarded to another system. The default gra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diting the `LIB/MAILRC' file for mail, or the `UUPLUS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 for DOS, OS/2 and Windows NT handles mail at grade `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t grade `d', and file transfers at grade `n'.  The UUPC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UCP' and `RMAIL' commands accept grades to override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how command grades are handled in other non-Unix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UCP packages allow you to restrict file transfer by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ime of day.  Typically this is done with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ystems' (or `L.sys')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s Any/Z,Any2305-085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rades `Z' and above to be transferred at any time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may only be transferred at night.  I believe that this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pplies to local commands as well as to remot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t sure.  It may only apply if the UUCP package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not if it is called by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UUCP can use the `timegrade' and `call-timegrade'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effect.  It supports the above forma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s' or `L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 provides the `symmetricgrades' option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de in effect when calling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lus allows specification of the highest grade accepted on a per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the `-g' option in `UUCIC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grade restriction is most useful if you know wha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at the remote site.  The default grades used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ackage.  Generally `uucp' and `uux' have diffe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grade can be specified with the `-g' option to `uuc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uux'.  For example, to request execution of `rnews' on `air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`d', you might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 -gd - airs!rnews &lt;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net queues up mail at grade `C', but increases the grad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News is queued at grade `d', and file transfers at grade `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would allow mail (below some large siz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ny time, but would only permit news to be transfe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applies only to Unix.  I have no idea how UUCP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creates files to lock serial ports and systems.  On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ystems, these same lock files are also used by `cu'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ial ports.  On some systems `getty' also uses thes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ften under the name `uuge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file normally contains the process ID of the lo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determine whether a lock is still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o create a temporary file and then link 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locked.  If the link fails because a file with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existing file is read to get the process I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ill exists, the lock attempt fails.  Otherwise the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and the locking algorithm is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UUCP packages put the lock files in the main UUCP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spool/uucp'.  HDB UUCP generally puts the lock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ir own, usually `/usr/spool/locks' or `/etc/lo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UCP lock file format encodes the process ID as a f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.  The order of the bytes is host-dependent.  HDB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process ID as a ten byte ASCII decimal numb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newline.  For example, if process 1570 holds a lock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eleven characters space, space, space, space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ne, five, seven, zero, newline.  Some versions of UUCP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ndicating which program created the lock (`uucp', `cu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tty/uugetty').  I have also seen a third type of UUCP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contain the process I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ck file is traditionally `LCK..' followed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vice.  For example, to lock `/dev/ttyd0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CK..ttyd0' would be created.  On SCO Unix, the lock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ced to lower case even if the device name ha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 UUCP names the lock file using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s rather than the device name. 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K.XXX.YYY.ZZZ', where XXX, YYY and ZZZ are all three 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XXX is the major device number of the devic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the device file (e.g., `/dev').  YYY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of the device file itself.  ZZZ is the min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evice file itself.  If `s' holds the result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o the stat system call (e.g., `stat ("/dev/ttyd0", &amp;s)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of C code will print out the corresponding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 ("LK.%03d.%03d.%03d", major (s.st_de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(s.st_rdev), minor (s.st_rde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system is that even if there are several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vice, they will all use the same 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r more instances of `uuxqt' are executing,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eeded to ensure that a single execution job is on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 don't know how most UUCP packages deal with this. 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ock file for each execution job.  The name of the loc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`X.*' file, except that the initial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`L'.  The lock file holds the process I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xec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ec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X.*' files control program execution.  They are created by `uu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ferred between systems just like any 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uxqt' daemon reads them to figure out how to execut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`u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`X.*' file is simply a text file.  The first characte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, and the remainder of the line supplies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command to execute, including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For example, `rmail ian@airs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 user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s the user who requested the command, and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reques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 standard-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s the file from which standard input is tak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file is given, the standard inpu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`/dev/null'.  If the standard input file is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on which the execution is to occur, it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`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 standard-output [system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s the standard output file.  The optional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e system to which the file should be sen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gument, the file should be created on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 required-file [filename-to-us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' command can appear multiple times.  Each `F'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hich must exist before the execution can proc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ually be a file which is transferred from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`uux' was executed, but it can also be a fi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some other system.  If the file is no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n the command will usually name a file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the optional second argument appear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pied to the execution directory under tha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 for any file other than the standard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 file is not from the local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both an `F' command and an `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 requestor-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ddress to which mail about the job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lative to the system named in the `U' command.  If the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appear, then mail is sent to the user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if the command faile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for most modern UUCP packages, and for them the 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no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, even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if the command succeeded.  Normally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ly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turned with any error message. 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input would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 with `/bin/sh'.  For some packages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.  Most packages will refuse to execute complex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ontaining wildcards, because of the security ho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no arguments.  It means that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 with the `execve' system call.  For som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 status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eans that instead of mailing a messag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pied to the named file on the system named by the 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 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gnored, as is any other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Given the following command execut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 - test2!cat - test2!~ian/bar !qux '&gt;~/gor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an example, as most UUCP systems will not permit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) Taylor UUCP will produc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X.'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ian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D.test1N003r q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/usr/spool/uucppublic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D.test1N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.test1N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at - ~ian/bar 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will be read into a file and th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D.test1N003s' on system `test2'.  The file `qux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`D.test1N003r' on system `test2'. 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latter file will be copied to the exec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`qux'.  Note that since the file `~ian/bar'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ystem, no action need be taken for i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collected in a file, then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spool/uucppublic' on the system `tes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rotocol is a conversation between two UUCP packages. 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onsists of three parts: an initial handshake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requests, and a fin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itial handshake, the caller will usually have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chine and somehow started the UUCP package there.  On Un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done by setting the shell of the logi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lib/uucp/uucic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in the initial handshake begin with a `^P' (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l value `\020') and end with a null byte (`\000'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nd these messages with a line feed character (`\012'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ll byte; the examples below assume a null byt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below are supported by QFT, which stands for Queu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is (or was) an internal Bell Labs version of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 UUCP size negotiation was introduced by Taylor UUCP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DOS based UUPlus and Amiga based wUUCP and UUCP-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andshake goes as follows.  It is begun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`\020Shere=hostname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 is the UUCP name of the called machine.  Old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do not output it, and simply send `\020Shere\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`\020Shostname options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 is the UUCP name of the calling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may appear (or there may be 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QS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equence number for this conversation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stored at both sites, and incremen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If there is a sequence number mismatch,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wrong (somebody may have broken security by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ne of the machines) and the call is den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 changes on one of the machin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an attempted breakin or because a disk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the sequence numbers on the two mach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x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called system to set its debugging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lue.  This is not supported by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p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vgrade=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called system to only transfe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grade or higher.  This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Some systems support `-p', some support `-vgrade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Plus allows either `-p' or `-v' to be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-system basis in the `SYSTEMS' file (`gradecha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calling UUCP understands how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file transmissions.  Supported only by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4 UUCP, QFT, and Taylo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U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ulimit value of the calling UUCP. 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a base 16 number in C not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U0x1000000').  This number is the number of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rgest file which the calling UUCP can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UCP may not transfer a file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ly by System V Release 4 UUCP, QFT and UU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Plus reports the lesser of the availabl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directory drive and the ulimi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UUPLUS.CFG'.  Taylor UUCP understands this optio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[NUMBE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calling UUCP understands the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negotiation extension.  Not supported by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packages.  Supported by UUPlus.  The optio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mask of features supported by the calling UUC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`\020ROK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ctually several possib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UUCP is acceptable, and the handshake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negotiation.  Some options may also appea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OKN[NUMBE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UUCP is acceptable, it specified `-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UCP also understands the Taylor UUCP siz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  The optional number is a bitmask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called UUCP,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L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d UUCP already has a lock for the calling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rmally indicates the two machin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d UUCP will call back.  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tors (but only one machine out of each pai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, or no conversation will ever 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BADS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sequence number is wrong (see the `-Q'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UUCP is using the wrong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You are unknown to 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UUCP is not known to the called UU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UCP does not permit connections from unkn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versions of UUCP just drop the line rather tha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ponse is `ROK', the following option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 Release 4 UUCP and Q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d UUCP knows how to restart f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U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ulimit value of the called UUCP. 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a base 16 number in C notation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512 byte blocks in the largest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UCP can create.  The calling UUCP may not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is.  Also supported by UUPlus. 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this option, but does not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x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sure just what this means.  It ma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UUCP to set its debugging level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ponse is not `ROK' (or `ROKN') both sides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abandon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`\020Pprotocols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alled UUCP outputs two strings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string is a list of UUCP protocol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  Each UUCP protocol has a single character n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are discussed in more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alled UUCP might send `\020Pgf\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`\020Uprotocol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UUCP selects which protocol to use out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by the called UUCP.  If there are no mutu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the calling UUCP sends `\020UN\000' and both side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hone.  Otherwise the calling UUCP send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020Ug\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UCP packages will consider each locally supported protoco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first one supported by the called UUCP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DB UUCP, this can be modified by giving a list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name in the `Devices' file or the `Systems'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the `e' protocol in `Syste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s Any ACU,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U,e tty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UUCP provides the `protocol' command which may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or a port.  UUPlus allows specificat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a per-system basis in the `SYSTEM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number following a `-N' sent by the calling syste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OKN' sent by the called system, is a bitmask of featur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ackage.  The optional number was introduced in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.  The number is sent as an octal number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e following bits are currently defined.  A mis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as `01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supports siz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supports fil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supports the `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requires the file size in the `S' and `R' comman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10.  This bit is used by default if no number app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explicit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expects a dummy string between the notify fiel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an `S' command.  This is true of SVR4 UUCP. 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tocol has been selected and the initial handsha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both sides turn on the selected protocol.  For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`g') a further handshake is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toc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 supports a method for sending a comman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method is used to transmit a series of 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UCP packages.  At all times, one package is the m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the slave.  Initially, the calling UUCP is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ocol error occurs during the exchange of commands,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mmediately to the fin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will send one of five commands: `S', `R', `X', `E', or `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referred to below is either an absolu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`/', a public directory file name beginning with `~/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relative to a user's home directory beginning with `~USER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ool directory file name.  File names in the spool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, but instead are converted to file names with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UUCP.  They always begin with `C.' (for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`uucp' or `uux'), `D.' (for a data file created by `uuc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uux' or by an execution, or received from another syst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or `X.' (for an execution file created by `uux'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`S FROM TO USER -OPTIONS TEMP MODE NOTIFY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' and the `-' are literal characters.  This is a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to send a file to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to send.  If the `C'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PTIONS, the master will actually ope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Otherwise the file has been copied to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where it is named TEMP.  The slave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unless TO is a directory, in which case the bas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ll be used as the file name.  If FROM is a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name, it must be a data file created f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ecution, and must begin with `D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o give the file on the slave.  If this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the file is placed within tha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name of FROM.  A name ending in `/'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ven if one does not already exist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 begins with `X.', an execution file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  Otherwise, if TO begins with `D.' it nam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used by some execution file.  Otherwise, T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in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user who reques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options to control the transf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fined (all options are single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pied to the spool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should use TEMP rather than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not been copied to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ave should create directories as necessa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ave should not create directori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hould fail the trans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should send mail to USER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ave should send mail to NOTIFY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`C' option appears in OPTIONS, this nam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  Otherwise if FROM is in the spool directory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FROM.  Otherwise TEMP may be a dumm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`D.0'.  After the transfer has been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the master will delete the file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ctal number giving the mod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  If the file is not in the spool directory,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create it with mode 0666, except that if (M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) is not zero (the file is executable), the 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file with mode 0777.  If the file is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some UUCP packages will use the algorith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will always create the file with mode 06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ignored by UUPlus, since it is meaningless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Plus uses 0666 for outgo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may not be present, and in any ca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if the `n' option appears in OPTIONS.  If the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ppears, then, when the transf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the slave will send mail to NOTIFY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al mailing address on the slave.  If a SIZ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but the `n' option does not appear, NOTIF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, typically as the string `dummy' or simpl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present when doing Taylor UUCP or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size negotiation.  It is the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ylor UUCP version 1.03 sends the size as a decimal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ersions 1.04 and up, and all other UUCP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ze negotiation, send the size in base 1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then responds with an `S'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 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is willing to accept the file,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.  The START field will only be present when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.  It specifies the byte offset into the fil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ending.  If this is a new file, START will be 0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denies permission to transfer the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at the destination directory may not be ac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requests are permitted.  It impli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ill never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is unable to create the necessary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ies that the file transfer might succ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 size negotiation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lave considers the file too large to trans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, but it may be possible to transfer i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 size negotiation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lave considers the file too large to ev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.  It means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ceived in a previous conversation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ceive acknowledgement was lost after it wa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but before it was receiv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 (versions 1.05 and 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Plus (versions 2.0 and up).  It mean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as unable to open another channel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`i' protocol for more information about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ies that the file transfer might succ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N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portedly used by SVR4 UUCP to mea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lave responds with `SY', a file transfer begi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is complete, the slave sends a `C'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was successful, and the slav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master; the master should send an `H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N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could not be mov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This implies that the file transf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C' command response has been received (in the `SY' ca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in an `SN' case) the master will send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`R FROM TO USER -OPTIONS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R' and the `-' are literal characters.  This is a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to receive a file from the slave.  I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R4 UUCP or QFT implement file transfer restar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file on the slave whic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receive.  It must not be in the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may not contain an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file to create on the master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lieve that it can be a directory.  It may on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ol directory if this file is being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 execution either on the master or on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user who reques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options to control the transf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fined (all options are single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should create directories as necessa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should not create directori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hould fail the trans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ter should send mail to USER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appears if Taylor UUCP size negoti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It specifies the largest file which the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to accept (when using SVR4 UUCP or QFT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`-U' option during the initial handsh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then responds with an `R' command response.  UUPl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`R' requests, and always responds with `RN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Y MODE [SIZ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is willing to send the file,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.  The MODE argument is the octal mode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  The master treats this just as the slav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rgument in the send command, q.v.  I am told that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sends a trailing SIZE argument.  Fo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 UUCP, the MODE argument may have a trailing `M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`RY 0666M').  This means that the slav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is not willing to send the file, 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 or because the file does not ex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s that the file request will never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N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 size negotiation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too large to send, eith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imit specifies by the master or because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s it too large.  The file transfer migh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or it might not (this may be cleared up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aylor UU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N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d by Taylor UUCP (versions 1.05 and 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UCP (versions 1.5 and up).  It mean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as unable to open another channel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`i' protocol for more information about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plies that the file transfer might succ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lave responds with `RY', a file transfer begi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is complete, the master sends a `C'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pretty much ignores this, although it may lo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N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could not be moved into the f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`C' command response has been sent (in the `RY' ca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(in an `RN' case) the master will send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`X FROM TO USER -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X' and the `-' are literal characters.  This is a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to, in essence, execute uucp on the slave. 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xecute `uucp FROM 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file or files on the sla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wishes to transfer.  Any wildcards ar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.  If the master is requesting that th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itself, the request would norm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, since otherwise an `R'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e.  The master can also use this comman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lave transfer files to a thi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file or directory to whi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ransferred.  This will normally use a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master wishes to rece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it would use `master!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user who reques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options to control the transfer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if any, options are supported by most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then responds with an `X' command response.  FSUUC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`X' requests, and always responds with `X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was accepted, and the appropria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have been queued up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was denied.  No particular reas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the master will then send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`E FROM TO USER -OPTIONS TEMP MODE NOTIFY SIZE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E' command is only supported by Taylor UUCP 1.04 and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ake an execution request without requir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.*' file.  It is only used when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single input file which is passed to it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elds have the same meaning as they do for an `S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OPTIONS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options to control the transf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fined (all options are single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pied to the spool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should use TEMP rather than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not been copied to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ail message should be sent, even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s.  This is the equivalent of the `N' comm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X.*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il message should be sent if the command fail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erally the default in any case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of the `Z' command in an `X.*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messages about the execution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n the NOTIFY field.  This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`R' command in an `X.*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cution should be done with `/bin/sh'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of the `e' command in an `X.*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hich should be executed.  This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`C' command in an `X.*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then responds with an `E' command respon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`S' command responses, but the initia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' rather than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lave responds with `EY', the file transfer begi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ransfer is complete, the slave sends a `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just as for the `S' command.  After a success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the slave is responsible for arranging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ecuted.  The transferred file is passed as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ough it were named in the `I' and `F' commands of an `X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`C' command response has been received (in the `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 or immediately (in an `EN' case) the master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`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by the master to hang up the connection. 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pond with an `H'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agrees to hang up the connection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sends another `HY' command.  In some UUCP pack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will then send a third `HY' command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s shut down, and the final handshak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does not agree to hang up.  In this ca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lave exchange roles.  The next comm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ormer slave, which is the new master.  The ro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rsed several times during a sing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tocol has been shut down, the final handshak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shake has no real purpose, and some UUCP packages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rather than do it (in fact, some will drop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both sides agree to hangup, without even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`\020OOOOOO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`\020OOOOOOO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alling UUCP sends six `O' characters and the calle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seven `O' characters.  Some UUCP packages always se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O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protocol is a packet based flow controlled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requires an eight bit clear connecti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UCP protocol, and is supported by all UU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lementations of it are only able to support smal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, specifically a window size of 3 and a packet siz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the protocol itself can support up to a window size of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ize of 4096 bytes.  Complaints about the in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' protocol generally refer to specific implementation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ly implem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protocol was originally designed for general packet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ontains some features that are not used by UUCP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channel and the ability to renegotiate packet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during the 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protocol is spoofed by many Telebit modems.  When spoof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each Telebit modem uses the `g' protocol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computer, but the data between the modems is s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prietary error correcting protocol.  This allow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roughput over the Telebit connection, which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would not normally be able to handle the `g' protoco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all.  When a Telebit is spoofing the `g' protocol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to be 64 bytes and the window size to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of the `g' protocol explains how it work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useful error handling techniques.  Some discussion of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Jamie E. Hanrahan's paper, ci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`g' protocol communication is done with packets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six byte header.  Control packets consist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Data packets contain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cket begins with a `^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(1 &lt;= K &lt;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 value is always 9 for a control packet.  For a dat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 value indicates how much data follows the six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ta is 2 ** (K + 4), where **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tion.  Thus a K value of 1 means 32 data bytes and 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8 means 4096 data bytes.  The K value for a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between 1 and 8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valu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byte indicates the type of packet, 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te is the xor of K, the checksum low byte,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yte and the control byte (i.e., the second, third,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header bytes).  It is used to ensure that the head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yte in the header is composed of three bit fields,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e as TT (two bits), XXX (three bits) and YYY (three b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TXXXYYY, or `(TT &lt;&lt; 6) + (XXX &lt;&lt; 3) + Y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 field takes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trol packet.  In this case the K byt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9.  The XXX field indicates the type of control 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lternate data channel packet.  This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ata packet, and the entire contents of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whose length is given by the K byte in the head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The XXX and YYY fiel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data packet.  Let the length of the data fiel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the K byte in the header) be L.  Let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eld be B1.  If B1 is less than 128 (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it of B1 is 0), then there are `L - B1' val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in the data field, beginning with the second byte.  If `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128', let B2 be the second byte in the data field.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`L - ((B1 &amp; 0x7f) + (B2 &lt;&lt; 7))' valid byte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eld, beginning with the third byte.  In all cases 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are sent (and all data bytes participate in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) but some of the trailing bytes may be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  The XXX and YYY fiel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packet (short or not) the XXX field gives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.  Thus sequence numbers can range from 0 to 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YY field gives the sequence number of the last correc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unication direction uses a window which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 packets may be transmitted before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.  The window may range from 1 to 7, and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. For example, if the window is 3 and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was packet number 6, packet numbers 7, 0 and 1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der must wait for an acknowledgement before send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  This acknowledgement could come as the YYY field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or as the YYY field of a `RJ' or `RR' control packet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must be transmitted in order (the sender may 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).  Each packet must be acknowledged, and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knowledg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ol packet, the XXX field takes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should be closed immediately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hen one side has seen too many errors and wants to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sent when shutting down the protocol.  If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LOSE' packet is received, a `CLOSE' packet should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nd the `g' protocol should halt, causing UUCP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`RJ' or `N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cket was not received correctly.  The YY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quence number of the last correctly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`SR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ject.  The YYY field contains the sequenc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hat was not received correctly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tted.  This is not used by UUCP, and m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`RR' or `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cknowledgement.  The YYY field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ast correctly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`INIT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initialization packet.  The YYY field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`INIT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nitialization packet.  The YYY field contain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 use.  It requests a size of 2 ** (YYY + 5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he same coding used for the K byte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(it is 1 less).  Most UUCP implementations that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ize larger than 64 bytes can handle any packet s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`IN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itialization packet.  The YYY field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checksum, call the control byte (the fift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f a control packet is simply `0xaaaa - 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f a data packet is `0xaaaa - (CHECK ^ C)', where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exclusive or, and CHECK is the result of the follo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un on the contents of the data field (every byte i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hecksum, even for a short data packet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used by an early version of Taylor UUCP; it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a routine which John Gilmore patched from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on's original paper.  The `z' argument points to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argument indicates how much data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checksum (z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nst char *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unsigned int ichk1, ich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k1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k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unsigned 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Rotate ichk1 lef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ichk1 &amp; 0x8000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k1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hk1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ich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dd the next character to ichk1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*z++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k1 +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dd ichk1 xor the character position in the buffer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 to ichk2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k2 += ichk1 ^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If the character was zero, or adding it to ichk1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flow, xor ichk2 to ichk1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b == 0 || (ichk1 &amp; 0xffff) 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k1 ^= ichk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--c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chk1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`g' protocol is started, the calling UUCP sends an `IN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 with the window size it wishes the called UUC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UUCP responds with an `INITA' packet with the window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he calling UUCP to use.  Pairs of `INITB' and `INITC'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imilarly exchanged.  When these exchanges are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considered to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ndow and packet sizes are not a negoti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nounces the window and packet size which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 It is possible that different window and packet si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each direction.  The protocol works this way o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ystem knows how much data it can accept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.  Therefore, each system tells the other how much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aiting for an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command, it sends one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All the data packets will normally be complete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ackages may send the last one as a short packe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with a trailing null byte, to let the receiv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command is finished.  Some UUCP packages requi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last packet sent to be null, even if the comm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packet.  Some packages may require all the trail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acket to be null, but I have not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sends a file, it will send a 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end of the file is signalled by a short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zero valid bytes (it will normally be preceeded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ontaining the last few byt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numbers cover the entire communicatio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command an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tocol is shut down, each UUCP package sends a 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' protocol is a seven bit protocol which checksums a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t only uses the characters between `\040' and `\176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`space' and `~') inclusive, as well a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can be very efficient for transferring text onl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very inefficient at transferring eight bit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news).  It is not flow controlled, and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insecure over large files, so using it over a ser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ndshaking (XON/XOFF can be used) and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Some people think it should not be used even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`f' protocol originated in BSD versions of UUC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tended for transmission over X.25 PA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' protocol has no startup or finish protocol.  Howev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ypically sleep for a couple of seconds before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witch the terminal into XON/XOFF mode and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settle before beginn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command, it simply sen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file, each byte B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= B &lt;=  037: 0172, B + 0100 (0100 to 0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 &lt;= B &lt;= 0171:       B        ( 040 to 0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72 &lt;= B &lt;= 0177: 0173, B - 0100 ( 072 to  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00 &lt;= B &lt;= 0237: 0174, B - 0100 (0100 to 0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40 &lt;= B &lt;= 0371: 0175, B - 0200 ( 040 to 0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2 &lt;= B &lt;= 0377: 0176, B - 0300 ( 072 to  0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byte between `\040' and `\171' inclusive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all other bytes are prefixed and modifi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 data is sent, a seven byte sequence is sent: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\176' followed by four ASCII bytes of the checksum a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6 followed by a carriage return.  For example, i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0x1234, this would be sent: `\176\1761234\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initialized to 0xffff.  For each byte that is s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follows (where B is the byte before it has been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Rotate the checksum lef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ichk &amp; 0x8000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h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ic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dd the next byte into the checksum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k +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eiving UUCP sees the checksum, it compares it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lculated checksum and replies with a sing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s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did not match, and the file should be re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did not match, but too many retries have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 session should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UUCP checks the returned character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t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t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t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' protocol is intended for use on links which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connections, such as TCP.  It does no error checking 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requires an eight bit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`t' protocol originated in BSD versions of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command, it first get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, C.  It then sends `((C / 512) + 1) * 512'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multiple of 512 which can hold C bytes plus a null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 string itself followed by trailing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sends a file, it sends it in blocks. 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most 1024 bytes of data.  Each block consists of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mount of data in binary (most significant byt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used by the Unix function `htonl') fo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.  The end of the file is signalled by a blo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e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e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e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protocol is similar to the `t' protocol.  It does n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error checking and is intended for use ov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reliable end-to-end connections, such as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protocol originated in versions of HDB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command, it simply sends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string terminat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UCP package transmits a file, it sends the complet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SCII decimal number.  The ASCII string is padded ou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null bytes (i.e. if the file is 1000 bytes long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1000\0\0\0\0\0\0\0\0\0\0\0\0\0\0\0\0').  It then send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' protocol is used by SVR4 UUCP.  It is identical to the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except that it is possible to modify the window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The SVR4 implementation of the `g' protocol reportedly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cket size of 64 and a window size of 7.  Supposedly SVR4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w protocol using a new letter to avoi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hen using different packet or 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`g' protocol that accept pack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bytes will also accept packets smaller than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`INITB' packet.  The SVR4 `G' implemen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; it will only accept packets of precisely the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 the INITB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' protocol was written by Ian Lance Taylor (who also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).  It was first used by Taylor UUCP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liding window packet protocol, like the `g' protoco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idirectional transfers (i.e., file transfe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imultaneously).  It requires an eight bit clea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as for the protocol were taken from the paper `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hroughput Message Transport System' by P. Lauder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per was published, but the author's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ers@cs.su.oz.au'.  The `i' protocol does not adopt his main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dispense with windows entirely.  This is because som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require flow control and, more importantly, bec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s a limit to the amount of data which the protoc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end upon request.  To reduce the cost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, the protocol uses a large window and only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t the halfwa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starts with a six byte header, optionally follow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a four byte checksum.  There are currently fi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(`DATA', `SYNC', `ACK', `NAK', `SPOS', `CLOSE'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Although any packet type may include data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n `ACK', `NAK' or `CLOSE' pack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`DATA', `SPOS' and `CLOSE' packet has a sequenc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are independent for each side.  The first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side is always number 1.  Each packet is numbered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packet, modul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cket has a local channel number and a remot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ckets at least one channel number is zero.  When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ent to the remote system, it is assigned a non-ze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All packets associated with that UUCP command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are given the selected local channel nu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ackets sent by the remote system are give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remote channel number.  This permits each UUC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ly identified by the channel number on the origin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each UUCP package can associate all file data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ponses with the appropriate command.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UUC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intains a single global file position, which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coming packet, any associated data is considered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, and the file position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contained.  The exception is a packet of type `SP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hange the file position.  The reas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file posi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0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cket begins with `^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PACKET &lt;&lt; 3) + LOCCH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bit packet number combined with the three b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number.  `DATA', `SPOS' and `CLOSE' packets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 for the PACKET field.  `NAK' packet typ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field for the sequence number to be resent.  `A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NC' do not use the PACKET field, and generally leave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Packets which are not associated with a UUCP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ystem use a local channel number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ACK &lt;&lt; 3) + REMCH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bit packet acknowledgement combined with the thr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hannel number.  The packet acknowledgem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packet successfully received; it is used by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Packets which are not sent in response to a UU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system use a remote channel number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TYPE &lt;&lt; 5) + (CALLER &lt;&lt; 4) + LEN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bit packet type combined with the one b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combined with the upper four bits of the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irection bit is always 1 for packet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UUCP, and 0 for packets sent by the called UUC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confusion caused by echo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eight bits of the data length.  The twelve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permit packets ranging in size from 0 to 409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sive or of the second through fifth byte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additional check that the heade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ength is non-zero, the packet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data bytes.  The data bytes ar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 CRC 32 checksum, with the most significant byt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s calculated over the contents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packe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lain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`SY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NC' packets are exchanged when the protocol is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further below.  `SYNC' packets do not car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that is, the PACKET field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`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cknowledgement packet.  Since `DATA' packets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cknowledgements, `ACK' packets are only used whe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data to send.  `ACK' packets do not carry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`N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gative acknowledgement.  This is sent when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correctly, and means that the packet numbe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ET field must be resent.  `NAK' packets do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s (the PACKET field is alread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`S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et changes the file position.  The packe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data holding the file position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The next packet received will be consider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tocol is shut down, each side sends a `CLOSE'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et does have a sequence number, which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all packets were correctly received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y UUCP, however, which uses the higher level `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`HY'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tocol starts up, both systems send a `SYNC'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NC' packet includes at least three bytes of data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maximum packet size the remote system should se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The third byte is the window siz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use.  The remote system may send packets of any siz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.  If there is a fourth byte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e remote system may use (this must be between 1 an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).  Additional data bytes may be def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is the number of packets that may be 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cknowledged.  There is no requirement that every pack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; any acknowledgement is considered to acknowled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rough the number given.  In the current implementation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data to send, it sends an `ACK' when hal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NAK' packet corresponds to the unused `g' protocol `S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, rather than to the `RJ' packet type.  When a `NA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only the named packet should be resent, no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both sides have data to send, but a packet is lo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reasonable for one side to continue sending packet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knowledge the last packet correctly receiv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ose packet was lost will be unable to send a new pack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window will be full.  In this circumstance, neither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and one side of the communication will be effectively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 Therefore, any system with outstanding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should arrange to time out and resend a packet even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nt as a sequence of data packets with a non-ze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The last data packet for a command includ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yte (normally a command will fit in a single data packet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a sequence of data packets ending with on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s permit a more efficient implementation of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 command.  Rather than send the command and then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' response before sending the file, the file data is s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`S' command is sent.  If an `SN'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file send is aborted, and a final data packet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sent to indicate that the channel number may be reus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' reponse with a file position indicator is received, the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o the file position; this is why the protocol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channel numbers means that each UUCP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and file data simultaneously.  Moreover, each UUC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multiple files at the same time, using the channe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he data.  Sending a file befo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or the previous file helps to eliminate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herent in other UUC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j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j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j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j' protocol is a variant of the `i' protocol.  It wa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Lance Taylor, and first appeared in Taylor UUCP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j' protocol is a version of the `i' protoco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s which intercept a few characters, such as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.  It is not efficient to use it on a link which intercep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a seven bit link.  The `j' protocol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or detection; that is presumed to be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i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`j' protocol starts up, each system sends a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dicating which characters it wants to avoid us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ASCII character `^' (octal 136) and ends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~' (octal 176).  After sending this string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corresponding string from the remote system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sed of escape sequences: `\ooo', where `o' is an oct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nding the string `^\021\023~' means that the ASCII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FF characters should be avoided.  The un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both strings (the string which is sent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eived) is the set of characters which must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ation.  Avoiding a printable ASCII character (octal 04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176, inclusive)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hange of characters to avoid, the normal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s done, and the rest of the conversation uses the normal `i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However, each `i' protocol packet is wrapped to become a `j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`j' protocol packet consists of a seven byte hea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, followed by index bytes, followed by a one byt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cket begins with the ASCII character `^', octal 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characters give the total number of byte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HIGH and LOW are printable ASCII character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is `(HIGH - 040) * 0100 + (LOW - 040)', where `04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&lt; 0177' and `040 &lt;= LOW &lt; 0140'.  This permit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79 bytes, but there is a further restriction on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character `=', octal 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characters give the total number of data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The encoding is as described for HIGH and LOW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bytes is the size of the `i' protocol packet wra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`j' protoc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character `@', octa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ollowed by the number of data bytes given in DAT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-LOW.  These data bytes are the `i' protocol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apped in the `j' protocol packet.  However,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' protocol packet which the `j' protocol must av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printable ASCII character (recall that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 is not permitted).  Two index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which must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bytes immediately follow the data bytes.  The index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pairs.  Each pair of index bytes encodes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`i' protocol packet which was transform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.  Each pair of index bytes also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ransformation which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finds a character which must be avoi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t using one or two operations.  If the character is 0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it will subtract 0200.  If the resulting charact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, or is equal to 0177, it will xor by 020.  The result is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based byte index of the character within the `i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determined.  This index is turned into a two byt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dex, INDEX-HIGH and INDEX-LOW, such that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(INDEX-HIGH - 040) * 040 + (INDEX-LOW - 040)'.  INDEX-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uch that `040 &lt;= INDEX-LOW &lt; 0100'.  INDEX-HIG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0176, so `040 &lt;= INDEX-HIGH &lt; 0176'.  INDEX-LOW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ncode the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character transformation only had to subtract 02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-LOW is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character transformation only had to xor by 020, then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INDEX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both operations had to be performed, then 0100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-LOW.  However, if the value of INDEX-LOW was initially 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ing 0100 would result in 0177, which is not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.  For that special case, INDEX-HIG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6, and INDEX-LOW is set to the original value of INDEX-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ecodes the index bytes as follows (this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performed by the sender, presented her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byte in the index is INDEX-HIGH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040 &lt;= INDEX-HIGH &lt; 0176', the index refers to the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sition `(INDEX-HIGH - 040) * 040 + INDEX-LOW % 04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040 &lt;= INDEX-LOW &lt; 0100', then 0200 must be added to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0100 &lt;= INDEX-LOW &lt; 0140', then 020 must be xor'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0140 &lt;= INDEX-LOW &lt; 0177', then 0200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byte, and 020 must be xor'ed to the index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`INDEX-HIGH == 0176', the index refers to the data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`(INDEX-LOW - 040) * 040 + 037'.  0200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ed byte, and 020 must be xor'ed to the index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largest `i' protocol packet which may be wra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j' protocol packet is `(0175 - 040) * 040 + (077 - 040) == 3007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racter in a `j' protocol packet, follow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is the ASCII character `~' (octal 1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using an indexing scheme, rather th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s to avoid data movement.  The sender may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 trailer to the `i' protocol packet.  Once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`j' protocol packet, it may scan the index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 data bytes, and then pass the data bytes directl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' protoco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x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x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x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protocol is used in Europe (and probably elsewher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contain an builtin X.25 card and can send eight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across X.25 circuits, without interference from the X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.29 layers.  The protocol sends packets of 512 bytes,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f zero bytes being read as zero bytes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first appeared in the original System V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y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y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y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' protocol was developed by Jorge Cwik for use in FX UUCICO,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.  It is designed for communication l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and flow control.  It requires an eight bi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t performs error detection, but not e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the line is dropped.  It is a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like the `f' protocol; there are no packet acknowled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tocol is efficient over a half-duplex communication l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cket contains a six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 byte sequence number, in little endian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 is 0.  Since the first packet is always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(described below) the sequence number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always 1.  Each system counts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 byte data length, in little endian order.  If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xteen bit field is clear, this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hich follow the six byte header.  If the high b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ata, and the length field is a type of 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 byte checksum, in little endian order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d over the data bytes.  The checksum algorith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If there are no data bytes, the checksum is sen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tocol starts up, each side must send a sync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with a normal six byte header followed by data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ync packet should be 0.  Currently at least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ent with the sync packet.  Additional 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of the protocol.  Currently this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numbers should be ignored;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version to accommodate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ata length to use divided by 256.  This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yte.  The maximum data length permitted is 3276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nt as 128.  Customarily both system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ata length, the lower of the tw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ytes of flags.  None are currently defined. 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as 0, and ignor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field with the high bit set is a control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ol packet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fe `YPKT_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s correct receip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fd `YPKT_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correc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fc `YPKT_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ad sequence number, an invalid length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 packet other than `YPKT_ACK' is receiv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.  If a checksum error is detected for a received pack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YPKT_ERR' control packet is sent, and the connection is dropp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received out of sequence, a `YPKT_BAD' control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d the conne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initialized to 0xffff.  For each data byte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dified as follows (where B is the byte befo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describ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Rotate the checksum lef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ichk &amp; 0x8000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h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ic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Add the next byte into the checksum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k +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lgorithm as that used by the `f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sent as a sequence of data packets follow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case, a command will fit into a single packet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actly the length of the command plus a null by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o long, more packets are sen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sent as a sequence of data packets, ending with a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The data packets may be of any length greater th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maximum permitted packet siz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nc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zero length packet ending a file transfer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ystem sends a `YPKT_ACK' control packet. 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its for the `YPKT_ACK' control packet before continu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hould be done with a large timeout, since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data buffered on the communic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d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d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d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' protocol is apparently used for DataKit muxhost (not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 file size is sent.  When a fil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a write of zero bytes is done; this must be rea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h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h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h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' protocol is apparently used in some places with HST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error checking, and is not that different from the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 don't know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CP `v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`v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`v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v' protocol is used by UUPC/extended, a PC UUCP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version of the `g' protocol which supports packe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lso supports sending packets of different siz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rsation.  There are many `g' protocol implemen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, but there are also many which do not.  Using `v'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apers and information acknowledg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he following people have contributed help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e Ake 513-429-6500 &lt;ake@Dayton.SAI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@uuplus.com (Christopher J. A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c@iscp.bellcore.com (Jonathan Cl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rge@laser.satlink.net (Jorge Cw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it!billd@UCSD.EDU (Bill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ew Derbyshire" &lt;ahd@ke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k@pdnfido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Farwell &lt;dylan@ibmpcug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ilbert@gamiga.guelphnet.dweomer.org (David Gi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erron@ms.uky.edu (Kenneth Her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Ipatow &lt;mip@fido.itc.e-burg.s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in Kang &lt;romain@pyrami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nathan I. Kamens" &lt;jik@GZ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J. MacKenzie" &lt;djm@eng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@helios.de (Jens-Uwe M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@xpoint.ruessel.sub.org (Peter Mand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lt;david@csource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.Page@prg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y@tessi.UUCP (Joey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Revell &lt;revell@uunet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Rosenman &lt;ler@lerami.lerct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Salz &lt;rsalz@bb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sg@etlrips.etl.go.jp (Gjoen 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s@ditka.Chicago.COM (Karl Swa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 Volodin &lt;dvv@hq.demos.s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.Woods@proteon.com (John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@console.ais.org (Jon Ze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Ziegast &lt;ziegast@uunet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UCP Internals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Taylor | ian@airs.com | First to identify quote wins free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ith the warmth a few land leeches came out too.  Although they li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enough, I somehow found them inaccessible to my sympathy.'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