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C2ASC v1 (c)1990 by Rob Fug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C2AS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C2AS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ebc2asc [/s] &lt;input filespec&gt; [[[&lt;path&gt;]\][&lt;output filespec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required ending \ following the destination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ildcards allowed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  /s = output to scree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read an EBCDIC text file, unreadable on a PC, and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standard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BCDIC text file must have a line length of no more than 255, 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time error of 100 will occur.  This limit can be changed easily,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gistering your copy and obtaining the source listing.  I w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to change it for you before sending the source ou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went  to  great lengths to obtain a correct and complete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EBCDIC low-end control characters are not represented, and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ended two-byte EBCDIC characters that I have heard of are 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 all of the international EBCDIC characters are supported,  if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exact duplicates in ASCII or extended ASCII,  then to the  bare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accent mar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recommended use (the reason it was written...):  You want to downlo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s from your local mainframe, but you'd like to compress them some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ing  how  slow Kermit transfers are,  and you'd like to use an .A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 type utility to do it.   You could archive the files and downloa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C.   BUT,  when you un-archive the files on your PC,  the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n EBCDIC.  Here's the answer...   Use EBC2ASC to convert thos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Freeware!   If you find this program useful, then please send $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sk mailer and return postage to the address below,  and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copy  of  EBC2ASC  and  Turbo Pascal 5.5(R) source.  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Bitnet or Internet address for future update information.  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ed on Bitnet at S096128@UMRVMA and on Internet at S096128@UMRVMA.UMR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he address below' -=&gt;  Rob Fu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43 Jeffrey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nold, MO  6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 may be distributed free of charge, as long as EBC2AS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C2ASC.DOC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    This software is provided as-is, 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shall not be held responsible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