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         : Huffman Compression Engine w/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interface.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          : Atari ST/TT/Jaguar, and IBM (Dos/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: (Joe Jared) joejared@webworld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use this utility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alities and distribu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history: Refer to TPLZH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0 (TPLZH03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9 (TPLZH028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rland help files for use with Borland'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: (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basic structure of how the engine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Your program )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����</w:t>
      </w:r>
      <w:r>
        <w:rPr/>
        <w:t>( Your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���</w:t>
      </w:r>
      <w:r>
        <w:rPr/>
        <w:t>&gt;(Your procedure for handling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     </w:t>
      </w:r>
      <w:r>
        <w:rPr/>
        <w:t>(These must be far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� ��</w:t>
      </w:r>
      <w:r>
        <w:rPr/>
        <w:t>&gt;(Your procedure for handling out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uffman Compression Eng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generally a good idea to have some sort of display re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of your iobuffer routines, and especially during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, position progress reports keep the user from being b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requir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M Stack, Minheap, Maxhe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M 1024, 56000, 56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zhasm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does not include sample prog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pace: 369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pace: 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is probably higher than necessary, but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itely accurate. (Some space is currently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so there are no hassles Approximately 70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it is overlayable, and is designed to operate b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ed.  (With minimum usage of data segment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the engine, because its entire process can b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over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ystem variables are available for your interfac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available in the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Decode, Encode   ; Encode for compression, Decode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LZHMemSeg       : WORD      ; Heap pointer to LZ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 offset, because the engine expects to have an Addr: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of these are FAR pointers to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WriteFromBuffer : FAR PTR   ; Externa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ReadToBuffer    : FAR PTR   ; External buff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  LZHERROR        : WORD      ; Errorlevel return {Future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fset into LZHMem^. allo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Buf      equ 0              ; array[0..N + F - 2] of byte; 515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ext_buf is not a buffer you should care about.  It's placed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the segment because it's mo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are variables you should c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Equ Text_Buf +N+F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     Equ Count+4 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ize      Equ count +4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ize      equ textsize +4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tr         equ codesize +4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nd         equ inptr+2 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tr        equ inend+2 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nd        equ outptr+2                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ytes        equ outend+2                ; LongIn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f         equ Ebytes+4                ; I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uf        equ Inbuf +2800h            ; IO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facing to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uf = array[0..$2800-1] of byte; {These buffers are now FIX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Rec = Record       {Segment:0 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pace1     : Array [0..N+F-1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tr,inend,outptr,outen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bytes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buf,outbuf        : IO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uffersize and position are cri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pace           : Array [0..$76c3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ZHASM work space} {Some space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$L LZH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rom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oBuffer: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ables should "point" to your procedur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of LZH compressed data.  Before calling any LZ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the following lines of code in your routin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her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ocedure for handling data from LZHMem^.In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ro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procedure for handling data from LZHMem^.Out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rtup for your program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FromBuffer := Myproc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ToBuffer := Myproc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procedure type MUST be a far Call, but the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may b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uf = array[0..$2800-1] of byte; {These buffers are now FIXED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ference, precede all variables with "LZHMem^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         : LongInt; {LZHMEM^.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osition of compression of input data. 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count, until encode or decode is cal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input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ize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output cod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available to provide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tr,inend,outptr,outend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tr points to the position of valid data in your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oes outptr for your output buffer.  These are cou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ere in the appropriate buffer to place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and how much of your buffer is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example LZ.PAS for details of imple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nd, Out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point to the last valid byt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You MUST set these values to the poin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the size that the engine thinks it has by adjus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(From 0..102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gain see LZ.PA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Bytes is a count of total bytes to compress.  You MUS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o the total number of bytes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buf,outbuf        : IO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input/output buffers for the compress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vious versions, these were separate from LZHMem^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ed more practical to have one call to allocate mem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complains loud enough I'll "Put em back"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pace           : Array [0..$865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LZHASM work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ble array is work space for LZHASM.OBJ.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djust it or change the data while encode or de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. If you wish to keep the space active on your he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it in between runs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Mem: ^LZH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MemSeg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there is no offset variable.  This is int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reason is simple: 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ZH.PAS, there is a sample routine for allocating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gment:0 aligned.  The difference in memory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thod is up to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allocations of 55k, who car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Encode ; compres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ecode;  decompres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itLZH; Segment:0 aligned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DInitLZH; Memory de-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y attention to this section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ritetobuffer and readfrombuffer to point to you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andling of buffer data.  Make sure that at bare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cedure "call" is of far type.  loop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y be nea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Your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ZHMEM^.Ebytes to the size of the data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compre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encode to compress, or decode to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buffers will have the decompressed data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will then process the data as buffer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ression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compression type is concerned, I could personally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, as long as the software used to re-compress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 Please to not re-compress this archive with crippl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add useless ban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is archive should contain the following: +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language v x.xx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small,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ASM.OBJ   -=&gt; The huffman compressio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LZH.HST    -=&gt;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LZH.DOC    -=&gt;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.PAS       -=&gt; Sample TP 6.0+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.PAS      -=&gt; Base unit for all pasca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O.PAS      -=&gt; OOPS examples for TP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LZO.PAS  -=&gt; OOPS examples for TP 6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.exe       -=&gt; Compiled Lz.pas using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additional shall be considered twi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bject is used in any utility you write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mercial use, please give credit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ocumentation or credits banner (as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people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uyasu YOSHIZAKI  : Original lhar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ji RIKITAKE      : English translatio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Sawatzki      : Pascal interface(TP 5.0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Sullivan      : Pascal interface(TP 5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Jared           : Assembler optimization {TP 5.0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Assembler routines for 680x0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Interface to Atari ST/TT/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Dos Protected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people as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s Cvitkovich   : Object Oriented version (TP 5.5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J. Murdoch        : For his excellent SCANHEL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may be charged for distribution of this packag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sold for any reason.  All code is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listed for their part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s:  The disk this program is on, may be so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disk.  (Not to exceed $1.00)+exact mail co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stricted, but please either download or freq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n a shareware or commercial package, no addition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dded for the use of this "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ILITANTLY FREEWARE implementation of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asic support, please read all examples first,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netmail to 1:103/400.1 or send to Joe.Jared@sasbb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eveloping an alternate interface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please do contact me, as I am looking forw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