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FIX2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Keith P. Graham PC-Rockland BBS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ogram which reclaims wasted space used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FIX27 should go into the AUTOEXEC.BA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program. It watch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resident and returns their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emory pool. This is 80 bytes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environments. Those with larg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ave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27 takes up 176 bytes after it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wo TSR's following it to break eve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 If you use alot of TSR programs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environment this little utility can s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