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DESCRIPTION.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EXIT STATUS..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OMMANDS........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List of Commands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Interrupt Keys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NUMERIC PARAMETERS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ENVIRONMENT VARIABLES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EXAMPLES..............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IN CASE OF DIFFICULTY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  LOCKUPS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1.1   Insufficient Memory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1.2   Environment TOO BIG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1.3   Bad COMM Port Configuration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  Incorrect Batch Files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   Cheap Internal Modems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4   Commands Entered in Upper Case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5   No Carrier Detect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6   PKARC 3.6...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7   DOS 3.x.....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8   Perstor Controllers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9   IBM PS/2 Model 50Z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0  Brain Damaged UARTS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10.1  Everex Internal Modems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1  Weird Iron..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2  Will the real YMODEM please stand up?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3  286 and 386 Extended Memory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4  Disk Caches...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BACKGROUND OPERATION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CALLING DSZ FROM COMM PROGRAMS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0.1   Ms-Kermit 3.00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1   GT POWER 13.00/14.00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2   PROCOMM PLUS...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3   Qmodem..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4   PROCOMM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5   BULLETIN BOARDS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FLOW CONTROL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ERROR MESSAGES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Got ZRPOS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 Serial Input Error: Line Status Register xx ............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  Port %d (%X) defective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4  COMMAND NOT FOUND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5  Out of Environment......................................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SLOW TRANSFERS................................................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ASSOCIATED DOCUMENTS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  ZMODEM Developer's Collection...........................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FILES.........................................................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CHANGES.......................................................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Other Omen Technology Products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AIR PLAY.....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  Sharing DSZ Files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2  REGISTRATION..........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3  Files on Registration Disk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4  Bulletin Board Registration.............................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ACKNOWLEDGEMENTS..............................................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  Omen Technology's Professional-Y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Tools also provide security verified comman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buffered (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) modems, timesharing systems, satellite relays, and wid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switched networks.  ZMODEM's streaming operation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s caused by Kermit/XMODEM/YMODEM/JMODEM block acknowledg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eliminates the classic XMODEM/YMODEM/JMODEM PACKET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s between transfer efficiency and error recovery.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length is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 AutoDownloa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matic file Download without user intervention) provides a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unimaginable to users of traditio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odzilla BBS: 503-621-3746 Speed 1200,2400,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70007,2304  GEnie:CA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UCP: ...!tektronix!reed!omen!c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something special about DSZ registration.  With most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pplies only to the current version.  DSZ isn't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past and future versions of DSZ. 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pay and pay again for new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calling DSZ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derived from Omen Technology's "Professional-YAM"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communications tools (also known as PowerCom(TM)) an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's ZCOMM User Supported Communications Software.  DSZ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et of Pro-YAM's file transfer related command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makes extensive references to contemporary edi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-YAM or ZCOMM manual, and is incomplete without it.  (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include an alternate, copyrighted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3 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cAnywhere must use dsz's A command to disable pcAnywher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4 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,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Relevant portions of the ZCOMM User's Manua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BG.ZOO, a Copyrighted file included with th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isk.  You may refer to one of those documents fo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5 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port N] [speed S] [handshake XX] [D] [d] [restric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Suspend pcAnywhere operation during file transfers.  The A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to avoid lockups caused by pcAnywhere host mod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hould be given to the DSZ running under pcAnywher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C&gt;dsz A sz *.foo Sends files from a pcAnywhere h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: Al de la To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ending from hos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sending from remote to 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 message  output  to  the  DOS  "CON"  (console) 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  This command is uniqu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 1,2,3,4,5,6,7,8,  10,11,12,13,14,15,16,17,1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is port 1 (COM1) or read from the DSZPORT dos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.  COM11 to COM18 refer to the COM1 to COM8 ports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 PC  compatible 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standards 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2E8 and IRQ5.  DSZ COM8 uses 3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 computer  is  not  w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 to  one  of  these  choices,  you  MUST use the "portx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specify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 operation,  accessing  a  port  used  by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 To select an arbitrary port address and interrupt vec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rtx  command  must  be  used  instead  of the por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fer to DSZBG.DOC (provided on the Registration  Disket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the  Professional-YAM  or  ZCOMM  (ZCOMMDOC.ZIP)  manual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4 speed 24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icially, DSZ supports a maximum speed of 38400.  However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welcome to experiment with higher speeds up to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 optional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 transfer speed for the next receive file to be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must come after any port, speed, or handsh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  Please refer to DSZBG.ZOO or the ZCOMM User's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on the bas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290 character per second aggregate transfer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a numeric parameter x to N.  These parameters are most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t of the Pro-YAM/ZCOMM numeric parameters, and are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.  They assume their defaults each time DSZ is cal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n argument, p displays the numeric parameters and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C&gt;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pxN Set zmodem numeric parameter x to N.  Thes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 to the Pro-YAM or ZCOMM "zmodem" parameters and rar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changing.  These parameters assume their defaults each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is called.  Without an argument, z p displays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pathnames to the current disk and directory tre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llow overwriting of existing files.  The restric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partially received files to be deleted.  When DSZ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ed, it will refuse to transfer files containing th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and command.com in upper or lower case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some defense from malicious 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should be entered in lower case unless the underl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10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very end of the file to be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yping a dozen Ctrl-X characters to another ZMOD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C&gt;dsz pQ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and in 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DSZ.EXE).  If your copy of D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ning on a floppy disk system or a very slow turkey hard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&gt;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  This file is part of the software package sent to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and Intel 82510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2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non standar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Effective on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copies.  Useful when calling DSZ from DESQview,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to close unless there is an error message tha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&gt;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3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Effective on registered copies.  PDT or M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20.  This may be preset with the ZON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4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rxdir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&gt;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5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gives an indication of flow control restrictions (over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, etc.) encountered 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&gt;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6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Options are optional modifiers to the DSZ sz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&gt;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&gt;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7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arc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arc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zmodem.arc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arc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8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ifficulty getting DSZ to work, please follow the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to DSZ, given directly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without running any TSR or other COMM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P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9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If DSZ.COM complain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being too big, you should correct the problem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(compiled with 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3  Bad COM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9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has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0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 (16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S16550A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is inentifiable by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N is a pin compatible plug in replacement for 8250 and 16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chips.  Omen Technology software enables the FIFO buff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to prevents loss of data from poorly written device driv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sells National NS16550AN chip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(credit card) in small quantities.  N.B.: Current WD16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function 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ource is Arrow Electronics at 800-932-7769 (516-467-1000)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ask for the NS16550AN.  It's important to get the "AFN" or "A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, other versions won'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received reports of problems with a Western Digital 165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0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a 16450 (or better yet NS16550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corrects 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1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don't like DSZ.COM.  We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ble to repeat this; TeleGodzilla (using a V20) runs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hitch.  Switching to DSZ.EXE has cleared up the problem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chips for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6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g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A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in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.1  Ms-Kermit 3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-Kermit 3.00 sends an XOFF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to activate DSZ's term mode with a "dsz t"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mote hosts to freeze.  The remote host can be unfroz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GT POWER 13.00/1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version 13/14 includes a YMRX.BAT (YMODEM-g receive)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rz" command.  You guessed it, "rz" is for ZMODEM protocol (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ZMODEM!).  Please change the file to use the correct "rb -g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ZMTX.ARC and GT1300.NOT available on many bulletin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useful information for GT Pow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  COM3 and COM4 on Procomm are non standard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difficulty use COM1 or COM2 or read this document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set the DOS environment as necessary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7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tains:         DSZ sz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contains:   DSZ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contains:   DSZ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contains:   DSZ rz -m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contains:        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 downloads (Look M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speed %1 rz -mrr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peed %1 sz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      D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      DSZ port %2 speed %1 sz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PRO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lock up the computer, or at least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le transf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 PO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ALL, DSZ_ZAP, and PROZ programs have been popular in interfac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Comm's editor gateway.  These programs are available o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Only the TurboC version supports file sharing (shared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on files sent by  ds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 interface routines do not call DSZ to sen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have verified the file's presence by opening the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9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0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may also be caused by a line disconnect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, or incorrect modem strapping.  It may be disabled with the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Sometimes this is caused by setting the B parameter to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rtive flashing appearance of XOFF or FLOW during ZMODEM or 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nding signifies DSZ is responding to flow control restra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rmal operation when buffered modems or packet sw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re used.  ZMODEM's robustness and reliability allow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transfer files over unusual multiple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consistiently, it may indicate improper flow control sett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modem and/or cable, or (rarely) too small a value for the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more often than observed line errors would indic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, the receiver's error messages must be studied.  Lin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errors generally indicate a local problem; if the rece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"Line Status Register 02" errors the problem li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respond to DSZ's XOFF or hardware flow contro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to send characters after being told not to.  This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leviated by correct modem flow contro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3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for the LSR indicates Data Overrun.  "Data Over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computer was not able to respond to an incom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ART (modem) in time to make room for the nex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Data Overruns are caused by poorly desig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OM BIOS "firmware") locking out interrupts for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ese lockouts prevent th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incoming character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correct the offending condition(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communications program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,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s, TSR programs, and 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Sometimes better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nding BIOS programs are made available if enough users com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poo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, primarily the handshake slow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of the NS16550AN UART chip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4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internal modem cards have slow 8250 chips tha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properly with computers faster than 4.77 mHz.  Re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0 with a NS16550AN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4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5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5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, say from 9600 to 19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6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TRANSFER BASICS" chapter explains the relative merits of X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, ZMODEM, and other protocols and gives tips on their 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 COMMANDS" chapter describes the rb, rx, rc, rz, sb, and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"MODEM INTERFACING" and "FLOW CONTROL" chapter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in ZMODEM.DOC, part of YZMODEM.ARC (available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COM) and GEnie (IBM Roundtable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Source code for XMODEM, YMODEM, and ZMODEM transfers to/from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 is included in RZSZ.ZOO.  This file includes a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/ZCOMM script to upload a bootstrap file to a Unix system, forc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, and (if the compilation is successful) upload the rz/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source code now includes VAX/VM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A set of public domain PC-DOS executabl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or convenience.  For many developers, this collection aff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VAX V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programs licensed for use transferring files to/from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provides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.  DSZ.EXE supports ZMODEM over 7 bit paths (E and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), and specified control character quoting (-Q&lt;string&gt; op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enix XC version requires somewhat more memory than DSZ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does not support file sharing due to brain damag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stream I/O library.  The maximum DSZ.EXE I/O buff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 the B numeric parameter is 16384.  DSZ.EXE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r public distribution), this file provides backgroun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ZCOMM/Pro-YAM commands provided in DSZ.  For non-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the same information is available in ZCOMMDOC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L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8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Z.EXE unpacks .ZOO archives.  LOOZ.DOC describes LOOZ.EXE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o type the arguments to LOOZ in lower case, UPPER CAS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o use with future versions of DSZ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own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SZ version is maintained on GEnie (IBM Roundtable), EX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CompuServe (IBMCOM and CONSULT SIGs) as well as TeleGodz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programs claiming to "register DSZ" have been reported o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Length                           Date        Time  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51612  Crunched   14%     44414  11 Apr 90   2:26p  89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62001  Crunched   18%     50873  11 Apr 90   1:44p  df1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2295E857   51612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57A039D6   62001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is information as provid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v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xarc -v d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rc v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, and LHARC use a 16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uses a 32 bit CRC compatible with  the  Professional-YAM  and  Z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0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inder: the -Z option is effective only when it is giv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unless both are Omen Tecnology products revised Jan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undary condition bug in the implementation of the rz/sz -rr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rrected.  When using the -rr option, both sen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rograms should be a March 8 1990 or later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iles may be needlessly retransmitted.  This proble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the -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ubut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orkaround to this hardware problem may be dis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ZIP, ARC, and similar fil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crificing ZMODEM's famous reliability on noisy lines.  MobyTurbo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andard modems, error correcting modems with hard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and over paths that support ZMODEM and do not "eat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spond to control characters.  This includes all path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YMODEM-g (or would except for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2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c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ous detection 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ua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 CASE OF DIFFICULTY" chapter has been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"A" command to prevent pcAnywhere host mode  from  locking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   SlugBait  logic  has  been  simplified, reporting any fail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ARC,  .ZOO and other compress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ercentages range from -1 per cent  for  already 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5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to  more  than  1000  per  cent  (10x  speedup!) for the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ing text file benchmark(!).  When sending to programs that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ZMODEM compression, the -Z option is ignored.  The -Z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 programs  are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in a VMS C flavor.  The VAX/VMS source files are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SZ.ARC (RZSZ.ZOO)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Flavors are available for PC-DOS, Unix, Xe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S/2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7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". 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OverThruster(TM), YMODEM-g, and other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hat are present in DSZ.ARC in encrypted for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ckage serializes and decodes all past and future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.COM and DSZ.EXE.  You can get a fully featured upgrade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by downloading a newer version from TeleGodzilla, GEnie (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table), CompuServe, 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ARC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8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ARC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ARC is "zipped" or otherwise repack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es may be added 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ARC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ersion of DSZ may be sold without the prior written per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ARC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0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accepts your SNP and asks appropriate questions before ins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have been known to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Z.EXE       Program to unpack .ZOO archives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to LOOZ must be given in lower case.  "looz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z" works, "LOOZ X DSZ" fails.  L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looz: looz x dszexe (Note: x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, X won't wo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1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l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this document,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and an instant no-effort registration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looz: looz x yzmodem (Note: x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, X won't wo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      ZMODEM C source code, porting base for several doz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MODEM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looz: looz x rzsz (Note: x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, X won't wo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(in DSZBG.ZOO) Background information for DSZ, cons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vant parts of the ZCOMM User's Manual.  DSZBG.DOC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aid registered users only; registered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 and unregistered users are welcome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information contained in the ZCOMM manual (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ZCOMMDOC.A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looz: looz x dszbg (Note: x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, X won't wo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conditions stated in the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_reg.txt form, including but not limited to the display of the Z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paid DSZ or ZCOMM registration.  Th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2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3      DSZ Reference Rev Apr-11-90        Typeset 4-1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0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: 503-621-3746 Speed 1200,2400,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70007,2304  GEnie:C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