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 3.0 Development Kit (v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9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19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was designed to help utility develop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Telegard data files and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ea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it is a revision to the 3.0 kit as released,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from gamma-1 through the final 3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eveloping utilities for Telegard, it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document was thoroughly read.  This document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iscussion sections which outline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ormats.  The discussion section expl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that Telegard maintains, and how to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must be done to properly access the informatio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erative that important items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when developing utilities for use with Telegar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se specifications and helpful hints,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producing a poorly written/wor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brought about a major revision in the wa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files are used.  You will find that m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name no longer use the same data forma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even when UPDATING utilities that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ich is provided for each file type (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under major headings in the DEVELOPMENT DISCUSS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listed under the heading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iscussion section follows a section 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outlines the best ways to document your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s to ensure accurate distribution and even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gard File Distribution Network, which will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cross North America and overseas and give you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or nothing more then a simple phone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ment sites (provided that your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the simple guidelines that are set forth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rge the development of quality utilities for Telegard 3.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rge you to look over this document in it's entiret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ble to accomplish your goal of writ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rks properly and efficiently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contact the Telegard development team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upport conference on Fidonet, TG_SUPPORT. 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answer all questions relating to Telegard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-party utilit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best way is to contact us through Fidonet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document can be reached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 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  ts@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-3360 Council R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contact us with regard to Teleg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-- questions relating to data file format,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qu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iles have been included in this package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, please obtain a new development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our developm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301.DOC    Telegard 3.0 Development Documentation (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G       'Read-Me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.H      C/C++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.INC    Turbo/Borland Pascal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_ADF.TXT    Text File Description - Arch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_MDF.TXT    Text File Description - Mod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_PDF.TXT    Text File Description -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Automated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.LST     Packag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DISCUSSION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packages will be released at a later date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examples to many of the topic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If at the time of this reading the packag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, please feel free to contact us with regard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that the source code examples are no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is relatively simple -- source code ex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nd extended, and as a result, we've chose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coding 'magazine' type packages, where new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vided and where common questions can be answ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ckage should be released shortly,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code examples in both Pascal and C/C++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you would like to see source code answers for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you would like to ask regarding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, please ensure that you contact us so that we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ver for the next source c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urce code packages will likely take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GDEV@nn.ZIP where @ will be an alphanumeric volume number (A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=2, etc) and nn is the release in that volume. 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ade when these packag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was developed in Borland Pascal 7.0 -- with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Telegard 3.0 internal data structures use standar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s and constructors, and this should be noted b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elopers who will use other languages.  Structur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l to Telegard 3.0 (i.e. data files which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nd Telegard just uses, things like JAM, Squish, etc.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C or Pascal methods and constructors;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 which is which and make the necessary adjus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uses two different types of date format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imple string format and the second is a Unix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DATE FORMAT 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dates are always in the same format (MM/DD/YY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other formats on the fly.  This date form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ring of lengt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DATE FORMAT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date format is a Unix timestamp.  Effectiv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econds since midnight, January 1st, 1970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 and implementations use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date format.  Telegard uses the local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the time on the machine) and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since midnight, January 1st, 1970, inclu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during all leap years (which some implementations 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djustments are made for timezone, and no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CONFIG.TG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nfiguration is stored in CONFIG.TG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file contains all paths an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tems that pertain to operation an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 features.  The CONFIG.TG file can be opened and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odifications to the file will not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memory in a multinode environment.  If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the file contents, another node could st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ace those contents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ddenPW field should *never* be updated by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, as the consequences of doing this could be very d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SYSTEM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introduces a secondary configu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the SYSTEM variables, and thus, is called 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ored in the /DATA/ directory).  The SYSTEM.DAT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to changes, and thus, the following proced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(in single node or multinode environ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Obtain a lock on the entire files content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 can not be obtained, cycle for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 w/error if still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Read the current data recor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Update record (do *NOT* sit idle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othe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Write the new inform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Unlock file contents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this record must be current, and alwa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only one source at a time, which is wh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f the data files used in Telegard 3.0 are index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data quicker and easier to accomplish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marked with TG_INDEX in the structures,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ut are all built and maintain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index files (*.IDX) is to ensure qui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formation.  The index file design used 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s not only the searching of existing record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 of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s in the index files all contain some data [ke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location [offset].  The [key]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record, and the [offset] can be used with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rectly load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files (*.IDX) have two distinct sections;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d database, and the second part is an unsorted databas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for additions to the index).  A binary sear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section, and a sequential search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The binary search uses the sorted character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the search area in half each time; this result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earch of the sorted section of the database.  If the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be found there, the sequential search will che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unsorted portion.  If the [key] is not found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ey] does not exist.  The important thing to not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method is that the sorted database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compared to the unsorted portion.  Frequent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using the indexing utilities provided with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the fastest searching time is alway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dex files are first built, all valid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file and sorted.  When new records ar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ill be added to the end of the database and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ndex maintenanc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cord in the index files contains th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rst unsorted record.  This is important to no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search should ONLY be run on the databas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1 and ending at the last sorted record. 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hould start at the first unsorted record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cor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0      Unsorted index record [offset=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1      First sorted record, if NS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S-1   Last sor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S     First unsorted record -- could be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&lt;EOF&gt;      Last unsor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a [key] the following procedure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ad record #0, store [offset]=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Binary search on record #1 through record N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[key] found, skip t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quential search of record NS through &lt;EO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[key] found, skip t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[key] does not exist, skip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If [offset] = -1, [key] does not exist, skip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[key] exists, use [offset] to fi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ing methods used in Telegard 3.0 provid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loading and manipulation of the data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search for information, but if the index file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you are looking for, they are the b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INDEX RECORDS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index to see if a record already exists for that [ke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oes exist, there are two possibilities (a)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ing record, in which case adjust the [offset]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 the record or (b) this [key] already exist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added, or can not be added.  If is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reate the necessary record and then write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dex file (simple, 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INDEX RECORDS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index for the necessary [key] - if a recor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set the [offset] field to -1 and rewrite the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doesn't exist, it can't be deleted now can it (s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no longer uses USER NUMBERS to fin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Record #2, therefore, is not User #2 lik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elegard ha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ID     --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user numbers were no longer tied to user records, a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reated to give each user a 'id-tag' that wa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r/real names (since those change frequently). 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generated when the user first logs on and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 from 1 (i.e. the first available user-id af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new user).  This user-id field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he user' records in other files. 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users data file position; i.e. user-id #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found in record posi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EXT/CRC FIELDS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wtext field *may* be empty.  Please obser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pdat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ll password input i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f ConfigRec.HiddenPW = TRUE, then only the CRC3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word is stored in the user record (userrec.crcp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ConfigRec.HiddenPW = FALSE, both the CRC32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are stored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4. When checking input passwords against the file, only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should be tested (the pwtext may or may not be correc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ConfigRec.HiddenPW = FALSE, and the pwtext field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fter a correct password the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dated.  If ConfigRec.HiddenPW = TRUE, the pwtext will *not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(this is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. Passwords should *only* be displayed (pwtext) if the CRC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wtext field *matches* the pwcrc field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text field is likely incorrect.  When changing pass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hould be prompted only, not shown their previou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. The CRC32 calculation used by Telegard is a standard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.  The initial value is 0xFFFFFFFF (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ly the contents of the password are uses (i.e.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1, not 0 (the length byte).  Remember,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S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.DAT data file has no specific orde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Record must be record #0.  The data file may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nner that is deemed important, except that record #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be moved; that is the only restriction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S.IDX  [TG_INDEX]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data searches a USERS.IDX fil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lacing NAMES.LST from older versions of Telegard)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both user aliases and real names (if differen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arches can be completed using either one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index record is the record position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ID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associative data searches, a USERID.IDX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The index file contains the userid's of all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searches can be completed by finding the matching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provided in the index record is the record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USERS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dex files to quickly search for users (user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d) or use a sequential search on USERS.DAT to sear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USERS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users from the database is a relatively simple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any associated items which must be properly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to be tidy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Remove user records from *.IDX files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INDEXES - REMOVING INDEX REC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Remove all email (base 0)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Remove all shortmsgs (SHORTMSG.DAT)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Adjust voting records for user (VOTING.DAT - adjust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Reset all lastread poi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Remove macro record of user (null MACRO.DAT.UserI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pointer to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t USERID fiel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Set udeleted in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ose instructions will lead to the most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ensure that data records are 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USERS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leted users can be removed from the data fi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ir data record (provided that the users we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as above).  All this entails is that the user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with an active record, or a new dat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the active us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USERS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dependency on user numbers no longer exist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can be sorted in any manner with any metho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 (as noted above) is that Record #0 must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0 at all times (it should *not* be 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no longer uses proprietary message forma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uses the standard formats SQUISH and JAM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provide standard access to the message ba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 more adaptable and provide similar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Telegard formats without los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REA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EAS.DAT data file stores all the data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essage bases.  There are only a few areas of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ormat which will be outlined shortly. 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numerical order (i.e. base #1 is record #1)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orrespond to the message base number with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base compression tables are on (thi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differently by other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the FileName is blank, the message bas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*.MSI, JAM/Squish files will be stored in the Ms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-- if they are not there, creat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QwkIndex field should be a permanen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changed except for extreme repai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controlled maintenance purposes; the Qwk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st changed by the indexing utilit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hen changing a FileName the MAREAS.IDX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; the old record should be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should be created (see section on TELEGARD IND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REMOV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imilarly, if and when changing a QwkIndex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.IDX file must be upda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REAS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EAS.IDX file contains the base filenames and fi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file MAREAS.DAT for those bases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locate a specific bas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QWK.IDX  [TG_INDEX]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.IDX file contains the QWK base numbers (QwkIndex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fsets into the file MAREAS.DAT for those bas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quickly locate a specific base by Qwk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MSI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MSI data files contain the base selection tab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To find the scan record for any user,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I file is userrec.userid-1 (so if the userid = 2, the offs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therefore the record posi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 FORMAT  --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AM format uses an expandable record format which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it to grow as needed for application purposes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ection is not to outline how JAM works (the JA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by the authors of JAM provides code examples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document) but rather to just quick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some assumptions used with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JHR file contains most of the inform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ssages.  The first record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that is being looked at.  The records afterward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 because of the numerous subfield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for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inf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field codes used by Telegard 3.0 match all the standar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fiel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For bases where anonymous, anyname, etc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sender/receiver names will be "anonymous", "any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The FTS-kludge "^aREALNAME: &lt;name&gt;" will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ing users name (which will depend on the real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on the base).  This kludge uses the standard subfield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 stores its own lastread pointers in the *.JLR fil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lastread record for any user, a sequentia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user-id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FORMAT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is another dynamic message base, which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 data chunks (frames) and links itself on the f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bases automatically attempt to pack themselv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y posted or incoming messages, which alleviates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packer each night for the Squish message forma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 good idea to run the packer on a frequent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unused frames and reduce disk usage (eve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is outlined well by it's author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I package, which includes a comprehensiv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format and methods for reading, writing and inde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uses it's own lastread pointers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QL files.  To find the lastread record for any user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*.SQL file is userrec.userid-1 (so if the userid =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1 and therefore the record posi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OFFLINE MAIL FORMAT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implements the QWK mail format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(covered well in the document packag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layout, normally distributed with filenam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LAYnn.ZIP, where nn is the revision number (the la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is release was nn=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QPT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also adds it's own pointer file, *.QPT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read pointers for the requested message bas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ontains the QWK base number and the lastread numb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with the QWK offline mail pack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uses a proprietary file base format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tandard filebase formats which are suit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AREA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EAS.DAT data file stores all the data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file bases.  There are only a few areas of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ormat which will be outlined shortly.  The fil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numerical order (i.e. base #1 is record #1)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orrespond to the file base number with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base compression tables are on (thi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differently by other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the FileName is blank, the file bas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*.FSI, *.FB and *.FBE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ath field -- if they are not there, creat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Files are actually stored in the path poi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eaRec.Path.  Offline files are obviously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CD-ROM status to check access for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(read-only toggle means no wri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elegard keeps track of CD-ROM tit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t the current time - if the FAreaRec.Cd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value and the area is toggled as CD-ROM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eck the drive for the correct CD-ROM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/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hen changing a FileName the FAREAS.IDX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; the old record should be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should be created (see section on TELEGARD IND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REMOV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AREAS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EAS.IDX file contains the base filenames and fi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file FAREAS.DAT for those bases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locate a specific bas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FSI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FSI data files contain the base selection tab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To find the scan record for any user,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SI file is userrec.userid-1 (so if the userid = 2, the offs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therefore the record posi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FB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FB data files contain the actual file record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vailable and currently in that file base. 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with a variable length description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d 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revious versions of Telegard, record #0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cords.  Deleted records are complete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stead of sitting at the end of the file (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in the file records are not updated on the fly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moved offline external to Telegard, then Teleg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is unless the file has its statu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FBE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FBE data files contain the extended file descrip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length portion).  Records with blank filenames ar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nd can be reused by other utilities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(5 lines) is not needed for a description, nu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entries (i.e. fill with #0) - or at lea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tring lengt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Length Descriptions 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before, Telegard stores the file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length descriptions.  Although the syste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list, when the list is maintained properly, Teleg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descriptions of up to 26 lines internally (and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mounts ex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FB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   { first line o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                        { pointer to first exte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description, -1=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(FBEX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          { used to verify correct li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                              { next 5 lines o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if null'' line, ignore r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blank lines should conta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at least one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link                          { pointer to next exte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description, -1=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Extended -&gt; Des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.NextLink -&gt; Des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tended.Nextlink -&gt;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lines (*) can then be composed (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 to 11 lines (1+5+5).  The description ends when the n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ILES.IDX  [TG_INDEX]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 FILES.IDX contains a listing of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urrently available on the system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duplicate files, to find files quickly (i.e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) or many other useful tasks.  The file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properly.  If a file by the same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in the index, the utility should determin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entry and use that (for this reason, two fil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filename -- it's a good thing to follow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ether or not they are in different fil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:  As of Telegard 3.0, the fileidxrec.fil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not being used - to find the file, just open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erform a sequential search of the records.  The fil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be implemen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S 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ing a file to a directory, the index should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for an existing filename.  If the file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should either (a) replace the old file with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 old file if necessary from other areas or (b)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new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file, simply write it's record into the correct *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the file has an extended description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Rec.Extended pointer and link the description into the *.F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n add the file into the FILES.IDX (se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Indexes - Add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ore care should be taken when deleting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has extended description records, t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must have their filenames set to null (empty string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llow the link through and set all correspond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has been complete, the file should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B file (rewrite all records after that record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-1, truncate the last record from the file --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der of the *.FB file is maintained)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must be removed from the FILES.IDX file (se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Indexes - Removing Index Records)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filepath if (a) necessary and (b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PROTOCOL.DAT and Transfer Protocols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transfer protoco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DAT.  Internally to Telegard, the protocol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A-Z (i.e. 26 protocols can be stored in Telegar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per protocol type).  Unlike previous versions of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, batch and resume protocols no longer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 Record #0 refers to Protocol A, and record #25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Z.  All the protocol records are created in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,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tRec.Batch field is toggled TRUE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to a filelist and this filelist will be s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filename (~PF).  Most protocols require a speci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is file as a 'list' of files - this sh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ec.flist field.  If the ProtRec.Bidirec field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, Telegard will search the temporary incom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tRec.Desc field is null, the protocol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QQQ, *.QQD and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and Download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/download queues are stored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les *.QQQ and *.QQD.  The upload/download queu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flagged files that are pending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by the user.  Information may be added/remov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s during a shell since the queues will be re-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number of queued files is maxqueue, any ent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queue number will not be read by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 descriptions queues (*.QQD) us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area extended description files (*.F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TESTINFO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FO.DAT is a file that is created by virus sc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ors.  It includes information on fil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, testing information, etc.  Telegard w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toggled on) to process conversions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file testing that has just occurred (afte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has been run o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ich are not scanned for a period of time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ESTINFO.DAT file - this indicates tha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with the importation of thes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DPRO V11 and subsequent versions will produce this fil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is writing, this is the only known produ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elegard will only work with THDPRO V11, sin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do not include the TG3.0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ata file is not listed below, then no extra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access the data file; the record format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and the data is not organized in any vary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there is only on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MNU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iles are stored in a number of different path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ing the default *.MNU path, stored in CONFIG.T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ths are language specific paths (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LANGUAGE CONSID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iles have a base header (MenuRec) and are followed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xMenuCommands of the menu command records (CommandRe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NU files must be opened in non-record specif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for those Turbo Pascal people, define the type a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LOCKREAD/BLOCKWRITE to access the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BBS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listing files are stored in the ConfigRec.Data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BBS listing entries.  To add an entry, ad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 To remove an entry, physically remo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dating the entry, be sure to touch the BBSListRec.La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th the current date.  MCI codes should be remo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ARCHIVE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archivers in a file called ARCHIV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to Telegard, the archivers are referred to as 1-Max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MaxArcs archivers be stored in Telegard - one rec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ype).  Record #0 refers to Archiver #1, Record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#2, etc.  All the archive records ar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,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chiveRec.Extension field is null, the archi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EVENT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s that Telegard maintain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.DAT.  This file contains an array of all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(#1) - Event(MaxEvents) and includes a reserv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(#0) which is used for processing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vent is forced, users will be kicked off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ccurs.  If the event is not forced,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on past the duration of the event and the even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elegard is loaded from an external program (Mail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swer door, etc.) the Telegard events will still be ad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If the External Event command line is used (-X[n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will also include this event time in i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GROUP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oups that Telegard maintains are sto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.DAT.  This file contains an array of all the groups: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is record #0, Group A is record #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oupsRec.Name field is null, the group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HISTORY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tores the call information in a file called HISTOR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revious versions of Telegard in which this file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order, Telegard 3.0 stores this file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.e. the first record is the oldest record,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e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 current days entry, check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ates do not match up, the daily turnover ev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un; a new record can be created for the new day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result in Telegard not processing it's turnove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clude packing away the SysOp logs and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processes) or the old record can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IEMSI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EMSI.DAT data file is created in the \temp directo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connects with IEMSI.  The file contains the IEMSI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has processed the incoming IEMSI information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record will be the actual buffer dump of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package which was received by the system -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for some reason it is requir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EMSI buffer/protocol contains several fields whic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process (either lack of functionality, or no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).  See the record structure for specific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will no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ANGUAGE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.DAT file contains entries for all activ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defined for the system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of note which should be looked at when search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or to display text files -- Telegard search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ntries first, and then if that fails,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ntries (if the language is setup to do t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REC RECORD              CONFIGRE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-&gt; Is path field empty/null? -----&gt; Search fo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default path (Menu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 |                   |   Text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File found? -----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file in defined   |       |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 path (MenuPath/TextPath).    |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----- File found?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N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defined boolean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search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ckMenus/CheckText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lean = TRUE 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language text is stored in the *.TG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LanguageRec.Filename.  There are more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with it's new multilingual capabiliti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itled LANGUAG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ASTON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ON.DAT file is kept in sequential order -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fore the newest record, and the first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Callers record is written when the user first log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allers.Caller field is used to update the recor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off to include the logoff time and downloa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ing a utility which handles this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 the HIDDEN flag for any records that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and only display to the users with Co-SysOp A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EVEL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validation leve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DAT.  Internally to Telegard, the level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(i.e. 26 levels can be stored in Telegard). Record #0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vel A, and record #25 refers to Level Z.  All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re created in the file at once, eve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velsRec.Desc field is null, the level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CRO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tores the macros in this file. 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cro record, check UserRec.MacroPtr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offset.  If this record does not match the correct User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t the UserRec.MacroPtr field to -1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in the array is alphabetical; ^D,^E,^F and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ODEM.DAT/MODEMnnn.DAT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formation for single node boards is stored in MODE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node boards, the default modem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DAT (will be used for all new node entries).  Each n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ODEMnnn.DAT where nnn is the node number of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uses VERBOSE result codes instead of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This should make the configuration of modem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.  If Telegard detects the ModemRec.Code_ARQ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tring then the connection is considered Error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s are very sensitive to the ModemRec.Delay*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ing these fields even slightly will affect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stores the IRQ/Base I/O address for the 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rely informational for Telegard - since TG use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s, non-standard ports are addressed through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However, GSZ/DSZ and several other protocol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s directly and may need this information on a per-node basi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multinode consideration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NODES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information on the node configuration (acs, logo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s) and the whos online informa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text can be freely modified (it's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code in the language file) -- as long as the status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mainta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SHORTMSG.DAT/INODEnnn.MSG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for short messages to a user, search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user-id fields -- the messages are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so the entire file will need to be sequenti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ID should always be 0 for all external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  Telegard itself uses this field for in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s, and using a value other than 0 for external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ly cause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 message to an online user for them to read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the appropriate INODEnnn.MSG file.  If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before the message is received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 short message (when deleting a user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s been sent to the user), set the ShortMsgRec.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0 (instead of the normal -1 as most other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delete short messages from the INODEnnn.MSG file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lean these up as neccessary (on the next logi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TIMELOG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LOG.DAT data file contains the time tracking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nodes maintains.  For single node systems, Recor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nly record that is maintained.  For multi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0 is for Node#1, Record #1 is for Node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format of the data is not too significa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Rec.BusyPerHour contains the number of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hour breakdown that the node has been act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Rec.BusyPerDay breaks down that information in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 chunks for separate days of the week.  Bo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updated, rolling time past midn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possible to calculate the TimeLogRec.BusyPer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from the TimeLogRec.BusyPerDay fields on the f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n't the way that I implemented the structure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LOG.DAT data file can be deleted to restar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variables -- or alternatively the entire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ull (fill all fields with chr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opens all of its files in SHARE mode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r a multinode environment to exist, SHARE (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) must be loaded.  Telegard 3.0 opens most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mReadWrite+fmDenyNone mode, although occasionally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fmRead+fmDenyNone and fmWrite+fmDenyNone. 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itically updated, Telegard will open the file in fmDen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and will only keep the file open a short perio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circumstances arrive where Telegard 3.0 actually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ents; JAM, Squish and the SYSTEM.DAT file are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is is done.  For JAM and Squish, follow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documents, and for SYSTEM.DAT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ning files in a multinode environment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Open the file in fmReadWrite+fmDenyNone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specific reason you need to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All data files should be open as _little_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do not keep a file open while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authors should not ignore the existence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-- if your utility can't co-exist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please specify it is for SINGLE node syst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ich are shut down ENTIRELY for a maintenance ev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odes are left active during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introduced multilingual support for the BB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different language strings can be setup and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u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not necessary for Utility authors (esp.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active doors) to support multiple languages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that your product could be used on several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s, and multilingual support could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mon ways to handle multiple language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create a text file which is loaded on the fly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mounts of text), and the second is a data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trings for different languages.  Both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ly useful, and both have their drawbacks. 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multiple languages, the choice of which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 the current users language from their us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have it passed on the command line with MCI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there is also up to the utility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language file structure is *not* distrib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ime.  If you need text strings from a Telegar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ease get in touch with the development te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text strings are not always a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, so seeking into the file to get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will not consistently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added the ability to import text 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protocols and modem setups.  This allow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to be freely distributed and install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sle of playing with the setup, or having to in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formation.  The text file definitions can be im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by Telegard 3.0, and the format is freely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stribution can easi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re encouraged to release new archive and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they work, naturally) so that other SysOps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new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formats (ARCHIVE, PROTOCOL and MODEM) are all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own document files (TEXT_ADF, TEXT_PDF, TEXT_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DISTRIBUTION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iding to distribute your archiv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 you must make -- mainly dealing with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ut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stinct types of distribution, and sever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in between categories - FREEWARE,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re are too many misconceptions and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scribe each type of distribution in this document;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to determine what you want, find a simila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how they marketed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istribution archives are packed in such a way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quickly look at what is inside and determin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everything that they need.  Some SysOps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your program if they are in any way suspici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your distribution archive.  The following h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med at helping you as a utility developer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ll utilities will require more then one releas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version numbers come in handy so that SysOps and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version of the program the current archive contai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number normally finds its way into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either as FFFFFFnn.EEE or FFFFFnnn.EE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numbers are represented (the first is for Vn.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or Vn.nn -- your choice, personal freedom)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also contain many variations on the above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nnnFFF.EEE, etc.  If at all possible, shorte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add the version number to the name --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 to ensure that SysOps will take a look a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generally think your utility will not ha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e it another thought -- mo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opular archive formats are still ZIP and ARJ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, such as RAR and LZH have followings in certain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not necessarily be used everywhere your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vel.  You are best to stick with the most popula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s -- if you really want to deviate, consider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your archiv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, if you are considering a self-extracting for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ggested that you first pack your arch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extracting header, and then pack that .EXE file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notes) in a .ZIP file.  Your release no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from the your self-extracting .EXE file --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 release notes to determine if they want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further.  If they only see an .EXE file, they might l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ieces of your program should naturally be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(this includes all necessary data files,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e execu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chive should also contain some form of documenta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 doesn't do much, you should inclu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t least covers the following topics: (a)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program, (b) what files and vers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required -- if any, and (c) contac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ching the author.  The program documentation normally ta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the executable file with the extension of 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this isn't a standard by any means.  Som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networks and BBSes refuse to carry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-- consider this, and even if it's only a small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you write, at least it ensures that your archiv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mmedia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inute release information should be put in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; README.DOC, UPDATE.DOC or RELEASE.DOC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searched and read before any other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uched, so putting last minute information into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nsure that no files are add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then a text listing (in both your mai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ile called PACKING.LST) of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nsure that your archive is always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at you want it, a FILE_ID.DIZ file is a great idea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opular BBSes now import the file as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uploading user types in)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text file which describes your program.  This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ormat; the maximum number of characters on an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, and the maximum number of lines is 10.  PLEASE DO NOT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STANDARD - I REALIZE THAT OTHER AUTHORS HAV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DO DOES NOT MAKE IT RIGHT.  IF YOU WANT TO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FILE, ENCLOSE I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uthors like to time stamp all the files in their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the files have the same date/time.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for the author to check and see w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/added to the archive, by checking the fil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ing.  This obviously isn't something that every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-- personal prefer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at, archives are archives.  Many author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ways of building their archives and of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s.  You can be just as free with your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member that when it comes to distributing your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imiting your distribution if you don't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ways of distributing your final arch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will be discussed below so that you can determ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f getting your file out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place to advertise new utilities for Telegar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upport conference.  The participan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stly Telegard SysOps or other interested parti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in the support conferences will ensure tha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est (and most interested) audience.  TG_SUPPORT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Fidonet conference) is probably the best pla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is advertising.  Please note however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ertise your program only once or twice; advertising it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nnerve many people and may turn them off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UESTS/MAIN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your archive for File Request (mailer) or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s that people will be able to get to your fil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lying on this method alone means that your utility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rough direct contact (i.e. the interested SysOp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to get the file).  This results in a ver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w diffusion of your program -- although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do this, there are other method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ion networks distribute your file for you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in to a site, which sends it to connecte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ystems send it to connected systems, etc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one who is connected to a specific SDN get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(and in many cases, the file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file bases for download as well)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ans that you program will be sprea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cal way, but will spread quickly and automatically -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new releases generally 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distribution networks out the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your utility.  Most networks have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fferent types of files; so when choosing a networ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y have an area for your type of utility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area, or a BBS utility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legard Development Team has created a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on the fidonet filebone which provides n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distribution through Fidonet channels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tag name TG_SUP and should be available from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.  If you would like your file distributed via this SD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on DISTRIBUTION BY THE TELEGARD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(FILE-TRANSFER-PROTOCOL)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provides a service called FTP, which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files over the internet.  This ensure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cess your file without cost (except the c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provider, if any) and at any time of the d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ing about busy signals, etc.  Although I'm not awar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nonymous FTP sites, if you upload your utility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to a /Telegard/ area, I am sure that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users grabb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gard Development Team presently operates on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, available through FTP at ftp://filebank.co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like your file distributed via this si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DISTRIBUTION BY THE TELEGARD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BY TELEGARD DEVELOPMENT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legard Development Team operates many distribu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help distribution your utilities (TG_SUP, ftp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velopment sites).  To have your file distributed via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thods, please refer to the following "to-do"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Ensure your program works (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Include complete documentation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Includ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The preferred archive format is ZIP -- if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other format, please consider double pac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file is ultimately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Upload to a Telegard Development Site,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the file is there, and provide a simpl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(this is for the actual SDN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The file will be hatched into the TG_SUP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ly possible.  Within 36 hours of that 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ll be placed on th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QUESTIONS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further questions on topic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, or even topics which were not discussed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to contact the author of this document or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elegard Developm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