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your BB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Ice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itchen Sin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the proud owner of a 386 or 386SX, you may wan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esqView environment. Telegard seems to run fin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myself like the convienience of running my BBS and still do whatev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n other applications. To set up Telegard in a window, First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turn off the option in your System Configuration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verlay to be loaded into EMS if you have 2 megs of RAM or l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use the bios screen writes may also be turned off. Desqvie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turn off this mode when running it in a window. Here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my BB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BB                         Memory Size (in K):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for advanced options                  Press #�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Uses Serial Ports (Y,N,1,2)" should be set to "N" (No)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seems to want to monitor the serial port itself with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us creating transfer errors with your protocols (Mostly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ormal options that I have set for my BBS. The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3       Starting Row...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78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Y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for standard options                  Press #�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optimal settings for running Telegard in a DesqView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that loads the BBS (BBS.BAT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&lt;--Change this to the driv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&lt;--Change this to the directory your BBS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           &lt;--This loads the resident ANSI driver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&lt;--Loads up Teleg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located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absolutely no problems running Telegard under these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few or no problems most of the time with transfer protocols,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9600 HST in use, running a Big Dos window, and TheDraw at the same ti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ried running the BBS in the background and playing LHX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his system is running 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386SX with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 ms SCSI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80x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parable hardware, you should have no problem. The SCS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derately fast drives, and on my system do not pose a problem. Bu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oes slow down or stop some multitasking functions in Desqvie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st frequently noticed is the floppy drive. Floppy drive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a crawl! Avoid using the floppy drives while a user i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. It will slow him down so much that he will probabl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and log off. Hard drives do not pose any problem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ransfer rates and access times also slow considerably.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set up takes up the whole screen in 80x25 mode.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80x50 on EGA/VGA to fit more on the Desqview scree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pl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itchen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/24/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0 Meg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NPNC Alpha H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4)692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