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1)  This is a period of new starts in which you hav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e path you want to take.  You may have to stand al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to make your own decisions and for independence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to set long range plans and begin the steps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Develop your skills and talents now,  promote your 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yourself.    Do not  be ruled  by impulse,  make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 avoid  equal partnerships and  be selective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making new relationships.    Have courage to a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, be  decisive and remain independent.   Guard again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strong course of action regardless of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