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0)   You have a logical and imaginative mind.  You possess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and have a strong sense of justice.  You are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, fair in your decisions, and self-confiden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others will seek you out for advice an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ir problems.   You prefer to work independentl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ing one more rung on the ladder to success,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ch it.  Guard against developing a rebellious att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aste a fine mind and the creative talents this wor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l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