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30)    Under  this  influence your projects should  reac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est expression as your mind is active and capable of wid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ivity.  Rewards during this period will come in abun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now will be centered around the home, domestic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mance.  Marriage is possible now and will bring happines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come interested in Philosophic or Metaphysical subject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will increase your talent for self-expression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under this influence will bring delays, but offer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peace and harmony ar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