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- Is an intuitionally balanced letter.   You tend to have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  in  the fire at once,  have a  jovial  nature, 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ing money,  are a good talker and seldom  worry over 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e tendency  to  become  impatient, irri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 at times and if you express the  negative you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al and reckless.  You have psychic powers bu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