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4)  You are idealistic and balance charity with justi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and have a charming personality.  You are awar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nd able to direct large groups of people for your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confidence make you a leader.  You tend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t times and must learn self-control.  You have th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are able to see those things hidden from others. 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ngs right in your life, you are willing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Guard against becoming deceptive in the attain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