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MR (Quick Mouse Reset)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hris Dunford/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grams that use a mouse will include one or mo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.  These are relatively time consuming (a couple of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ach) and can eventually become annoying.  QMR can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these delays with many current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requires DOS 3.0 or later.  Version 1.01 contains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ouse-aware programs perform a mouse "reset" when they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erminate (and sometimes in other situations, too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turn from a shell-to-DOS).  They do this so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a known state when they begin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tice a delay when you start up or leave a mous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's quite possible that at least some of this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able to a mous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ewer mouse drivers support two types of resets: a "h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(mouse function 0) and a "soft" reset (mouse function 21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reset is the slow one, and it is the on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aware programs use to reset the mouse.  The "soft"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in much the same way as a hard reset, but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, a soft reset can be substituted for a hard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ll effects.  That is what QMR does--whenever a progra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rd reset, it performs a soft res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Q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QMR,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people, this is all you will ever need.  This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into memory, where it will monitor mouse reset reque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es a hard reset request, it substitutes a soft rese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func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QMR is unable to load for any reason, it display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portion of QMR requires less than 2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and enabling Q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hat some programs may not work correctly with Q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If your mouse is not behaving correctly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ight have to disable QMR (see the next section,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finished running the offending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-enable QM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a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hat some programs may leave the mouse in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hat really does require a hard reset.  If the mous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after you have run a program, you can force a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brief delay while the rese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QM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you need to remove QMR from memory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safe to do so, QMR will unload itself and mouse re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"normal."  You can, of course, reload QM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brief summary of QMR options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may display one of the following messages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that it can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SR identifi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QMR from disk (say, for a KILL or RESET 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mmunicates with the resident portion of QMR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he "DOS Multiplex".  In order to do this,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dentification code", of which only a limited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If there are none available, QMR can'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you have a LOT of resident software loaded;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 seen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hanged, can'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is unable to unload itself in response to a K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have loaded other resident software after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.  You must unload the other resident program(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not loaded, or does not support sof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QMR couldn't find your mouse driver software (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he mouse driver first!), or your mouse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 sof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is not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RESET, ENABLE, DISABLE or KILL request: Q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ppear to be loaded.  You must load QMR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ting any of the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25 Ma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problem identifying systems with no multiplex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problem that may cause 'usage' messag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under DOS 5.0 with LOADHIGH/L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uses first available multiplex ident instead of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22 Ma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R is by Chris Dunford of The Cove Software Grou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copyrighted and is hereby con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ublic domain software, there are no restrictions 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 program.  However, the author would pre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t attempt to sell the program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express or implied. 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 that the program will operate correctly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The Cove Software Group ar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caused by, or claimed to have been caused by,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or write for our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0/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6703.20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