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Driver for Programs that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s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ow can I use the mouse in my current program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SR makes the mouse useful in programs that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use. Put mouse support into C program sourc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keys. Source applys to expanded keyboard buff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"lock-on" horizontal and vertical mous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 Title: "Mouse TSR emulates cursor keys /w ASM,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5 OCT 1995 [prev: 15 Feb 1992, 1 Dec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Grant B.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JWB Math.Dept. Univ of Utah SLC, UT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gustafso@math.utah.edu (Inter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 is owned by the author.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ducational purposes without limitation.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ources are considered private copies and should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authors names but not the present auth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is source code in your own sources, t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becomes yours. You are under no obligatio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or cite copyrights. If you make a change to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veryone should know about, then email a chang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your name to be added to the auth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charge, license fee or obligation. If someon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ay for this, then it violates the int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puter program is used at your own risk. If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assume responsibility for anything that happ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of the program operation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errors, faulty operation, file system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s are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use0g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ives simple mouse support to DOS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Mouse moves result in stuffing the keyboard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When compiled it results in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use1g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ives simple mouse support to DOS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Mouse moves result in stuffing the keyboard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It is designed to be inserted into a C 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unctionally equivalent to mouse0g.asm, it consists of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 startup and exit routines to be called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use2g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use0g.asm, except it removes itself from memory up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program source, read the source for mouse0g.as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 Oct 1995, removed sti and cli from mouse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sed button presses differently. Shrunk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by 16 bytes. Versions for 1995 have new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the mouse driver supplied by the mouse manufacturer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 and then your cursor key application. A custom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 program using source mouse1g.c does not use the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uns stand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ASM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one of the ASM programs, use TASM or MASM to make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use TLINK /t or DOS LINK and EXE2BIN to create th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custom C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the C source into your progam source, making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the mouse, copy the source into your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lter your source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: Call mousereset(). Call mousehook(). Mouse setup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: If you enter a menu, where mouse action should be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all menumouse(1). On menu exit call menumouse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ter sets the mouse spe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 Upon program exit call mousereset(). This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 (either a device or tsr from mouse manufactu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service routine that was set by mouse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oustest.c for a simple sample program that uses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mo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sently written, TURBO-C is required. However, it is eas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assembly with MSC 6.0. Your source code must 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return and ESC keys in order to test all function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In TURBO-C this means your source probably gets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unction getch() and you are parsing for two-byt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==(0,H), RIGHT==(0,M), DOWN==(0,P), LEFT==(0,K). If no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n likely your program can recognize from the mo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and the ESC key (left and right mouse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B.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anual revision Oct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