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ver View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'FreeWare'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an M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THING ELSE THAT'S FREE, RVMS AND ITS ASSOCIATE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 ARE  PROVIDED  AS IS AND COME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.  IN  NO  EVENT  W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HOLDERS 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View Menu System aims to provide the sa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s the Magee Automenu program version 3.0 . The Riv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 was written to replace un-registered copies of Aut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y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ployer had no intention of registering Automenu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Auto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If possible I strongly recommend that Automenu is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if appropriate to your needs. The River View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gned as an Automenu compet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 View Menu System is referred to in these documents as R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V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VMS is a 'Freeware' menu system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wishes to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upported by the author, I hope to issu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n a 3 - 6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V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VMS is not designed as a Automenu compet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. I recommend that if pos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Automenu and register. Autome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i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VMS is not economical with memory. RVM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ig, fat Quick Basic 4.5. I therefor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on-resident RVMS command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VMS is not extensively tested or debugged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appreciate being informed of problem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so they ca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inished. RVMS can improved in many ways and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eedback on what you would like too se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View Menu System requires an IBM PC 100% compatible,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 hard disk drive and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VMS, follow the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On your system (drive C: or the system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, with the DOS command MD \R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opy all the RVMS files into thi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, RVMS requires for all it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 in the \RVMS sub-directory. If th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not used all RVMS DOS batch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Modify the DOS PATH to include the RVM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copy the MENU.BAT into th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.8          Select relat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...F8        Select relat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Select curren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    Move the menu cursor up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       Move the menu cursor down on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    Move forward to next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more than on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    Move backward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(If more than on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 Move forward to next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more than on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     Move backward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(If more than on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Move to first page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Move to last page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RVM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MS runs from a DOS batch (.BAT) file. The MENU.BAT look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This the RVMS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       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         Ian M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Change to the RVM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Execute the RVMS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Execute the DOS batch file TEMP.BAT created by R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VMS batch file (MENU.BAT) executes the RVMS menu program. R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RVMS menu definition file (RVMS.MDF)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Below is a sample menu definition fi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This a sample menu (.MDF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S-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Display the current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ir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xit to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End of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lection made and the menu definition RVM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s in resident (still in memory) or non-resident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resident command sequence is selected RVMS writes a new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terminates. As TEMP.BAT is the last comman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MENU.BAT) TEMP is immediate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MS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VMS loads the menu definition file (RVMS.MDF) it exami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nterprets the line based on the first character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following are the valid command characters fo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    A menu page tit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menu item title (maximum eight per menu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Prompt for curren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Password required to execute curren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Encoded password required to execute curren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Load alternative menu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Execute resident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Execute resident DOS command pause before returning to R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Execute batch file of with RVMS remain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Execute batch file with RVMS non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Menu definition comment line, conten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  End of menu defini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VMS menu defini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ample RVMS menu definition files (RVMS.M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SAMPLE1.MDF - Th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Below is the first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ample Menu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First menu item on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 Directory Command (DIR)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Execute DIR batch command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Second menu item on page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 Directory Command (DIR)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Execute DIR batch comman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Third menu item on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eturn to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Return to DOS Prompt,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End of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 OF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SAMPLE2.MDF - This a comment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Below is the first page hea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ample Menu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First menu item on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 Chkdsk (No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Execute CHKDSK command resident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Second menu item on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 Chkdsk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Execute CHKDSK command resident, pause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Third menu item on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eturn to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Execute CHKDSK command resident, pause before retur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End of menu defini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 OF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SAMPLE3.MDF - This a comment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Below is the first page hea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ample Menu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First menu item on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hange to Sample Men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Change to SAMPLE1.MDF - Password required R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AMPLE1.M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Second menu item on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hange to Sample Men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Execute CHKDSK command resident, pause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W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AMPLE2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Third Menu item on page 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eturn To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Return to current driv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End of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 OF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VMS colour settings can be changed using the RVMSCONF program. R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s are stored in the file RVMS.CNF. RVMS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VMS.CNF in the current directory. The allows different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ies to define there own col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VMSCONF is executed it loads RVMS.CNF from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exists it will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Select previous men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  Select next men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Increment col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DEcrement col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Save current setting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Cancel current setting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regarding RVMS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ither e-mail o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clark@cen.exet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n M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Ange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LAND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