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01022313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492025206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949684292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415098236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419191639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317625833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012107149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