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cro Starter Kit" is shareware (c) copyright, 1991, by Chet Lan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in Software, 532 W. 3rd St., Centralia, IL  62801 USA.  CIS:  73770,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distribu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P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.  (The preferred filename is MACROS.Z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obtain permission from Langin Software.  Permi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those who support registration fees fo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acro Starter Kit" is a collection of 19 macros for MS-DOS 5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Each macro is described in this manual.  The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       mbeep          mclear         m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r           mfilelist      mfind          m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elp          mlinefeed      mlinefeed8     m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em           mparent        mprint         m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ime          mtype          m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tarter Kit is for people who already have some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.  It is not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and how to use this 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rint this file, so you can read it while you're work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following command should b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key /bufsize=1024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in the AUTOEXEC.BAT file because the buffer 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set once.  Don't forget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macros are located in the MACROS.BAT file. 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rectory you use to keep your batch files in.  Then,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install the macro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Refer to the following explanations of the macros as you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easy, some are not.  To try a macro, simply enter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t the DOS prompt.  Look at the "Usage" for each macro,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parameters or switches are needed.  Some macros are extreme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take several seconds (be pat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kit is not intended to repeat the explanations of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Use the editor of your choice to change the MACROS.BAT fil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The macros you like, le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The macros you don't like,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The macros you almost like,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Add your own macro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 The MACROS.BAT file contains "control characters," such as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, and line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Run the MACROS.BAT file, again, (and, again,) until you get i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.  Each time you run it, the currently installed macr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f appropriate, to match the file.  If you add many macr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increase the buffer size (see Step 2, above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with a particular macro, put it in its own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test it.  When it works, add it to the MACRO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When you have the MACROS.BAT file like you want it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your batch file for you.  Don't forget to put this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below the line specified in Step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If you make it this far, send US $10.00 to Langin Softw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ndividual Macro Explanation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 character indicates a control character.  For example, ^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trol L", which is the character to send a formfeed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acro, except format, begins with an "m", for "macro"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names should not conflict with utility and batc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format=rem forma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format &lt;any parameters or 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s the format command for unaware users.  When FORMAT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nters "rem format is disabled" instead of do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tually use the format command, begin it with a spac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format".  Then, DOS ignores the format macro and execut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beep=echo ^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G is the "beep" character.  This macro echos ^G to the displa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ing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clear=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de co80" is a DOS command which resets the display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-column mode.  It clears the display while doing so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npolite programs leave your display with 40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rd colors, or anytime when you want to clear clutt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date=echo ^C$b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date via the DOS DATE command.  Echoing ^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command interrupts the command when a new dat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user the effort of pressing &lt;ENTER&gt; to do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$b" stands for the pipe character (|).  If this comm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from the DOS prompt,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cho ^C|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dir=dir $1/ad/on/p$tpause$tdir $1/a-d/on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dir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customized directory.  It is in three parts:  (1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command which displays directories in alphabetical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a pause; and, (3) a second directory command which 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phabetical order.  $1 is a variable which specifies th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, and filename, if any.  $t separates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file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filelist=chkdsk \/v$b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list of all of the files on a disk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key mfind=for %%x in ($2) do FIND $1 %%x $3$4$5$6$gtemp$ttype temp$b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find "string" [drive:][path]filename [/v][/c][/n]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find command does not use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, this macro can change that.  $1 is a variab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search.  $2 is a variable which contain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th, if any, and the filename (including wildcard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be searched.  $3, $4, $5, and $6 are variab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d switches, if any.  The macro is in two parts:  (1)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for the string, saving the output to a TEMP (for "tempor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; and, (2) the TEMP file is typed with the more filter.  $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edirection symbol.  $t separates the commands.  $b is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|.  Note:  The DOS manual shows the switches com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, but for the macro to work, the switches must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form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formfeed=echo ^L$g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a formfeed character, ^L, to the printer.  $g means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From the DOS prompt, this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cho ^L&gt;prn".  Some people shorten "formfeed" to "ff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eople also shorten "file finder" to "ff".  So, "formfe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d out to avoid a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help=doskey/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 list of the currently act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line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linefeed=echo ^J$g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a linefeed character, ^J, to the printer.  $g means th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From the DOS prompt, this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cho ^J &gt; prn".  Some people shorten "linefeed" to "lf"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will not print a line of text because the "ente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been sent to the printer.  The mlinefeed macr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printed in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linefeed8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linefeed8=for %%x in (x x x x x x x x) do echo ^J$g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linefee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eight line feeds to the printer via the for/in/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x is a variable used just to count, and nothing else. 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's in parentheses causes %%x to count to eight (an addition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it to count to nine).  The linefeed character, ^J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the printer each time.  $g stands for the &gt;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.  Some printers stop printing with some of the tex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.  mlinefeed8 moves the text up high enough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md=md $1$tcd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md [drive:]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new directory and moves to it.  $1 is the driv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th of the new directory. $t separates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m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mem=mem/d$bmore$tpause$tmem/c$b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a better mem display.  First, the old debug displa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the new classify display is shown.  $b stands for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|.  $t separates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pa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parent=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m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cannot remember if it is one or two dots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ent directory.  (Child is one syllable and is one dot;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wo syllables and is two dots.)  Nonetheless, mparent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print=type $1$gprn$techo ^L$g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print 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file the way we really like to do it: 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$1 is a variable which specifies the drive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, and the filename.  $g is the &gt; redirection symbol. 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s the commands.  "echo ^L$gprn" sends a form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root=dir\/ad/on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directori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time=echo ^C$b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time.  The ^C character is sent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s enter.  %b is the pipe character,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type=type $1$b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type 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times have you typed a file to see if go fly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the screen?  Then, you have to retype it with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  mtype includes more every time.  $1 is a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drive and path, if any, and the filename.  $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 character,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where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 mwhereis=dir\$1/s$b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mwhere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filenames on a disk.  This is done with the dir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ow has the /s switch to include subdirectories.  $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to be searched for.  The more filter is used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ny such filenames in different directories.  The $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 character,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SP Ombudsma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' products.  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 49442 USA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