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Whom it may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uren A. Colby, 10 E. 4th St., Frederick, MD. 2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Avoiding interrupt conflicts between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arlier memo, I presented a simple bas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hut off the interrupts in a serial por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instead of interrupts, to operate the port.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omments in that program (SANSINT). The terms "LS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SB" were reversed. The program still works;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p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orked on the program and made som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version (SANSINT2), the program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SANS.PRO). If it doesn't find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ort address, baud rate, etc.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ort, any way you want. At my home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dd-on ports which use the IBM PS/2 standa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ard (if you can call it a "standard"), COM3 i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2; COM4 is decimal 12840. I'm controlling a PAKRATT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COM4, at 2400 BAUDS, and everything works just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 a mouse on COM1 and a modem on COM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iving you the files SANSINT2.BAS, and SANSINT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ANSINT2.EXE for the first time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.PRO. Be careful to answer the questions correctly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trapping. Also, SANSINT2.BAS is written in Quick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need Quick Basic if you want to mak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the subject of interrupt conflicts, I ra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problem at my law office, which is worth mention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irtually identical 286 machines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es. I installed Seiko smart label printe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Both printers were installed on COM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chines worked perfectly from the sta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chine, however, the machine would "lock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ly, when labels were printed. The machine tha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d a modem installed on COM2. The machine that worked O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ed Seiko tech support and was told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as to remove the modem; according to the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s have a tendency to 'spread out' and create conflicts"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elieve that! I had a hunch that the problem h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fact that COM1 uses IRQ4, which ha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at IRQ3, which is normally used by COM2, and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reconfigure the devices to put the printer on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1, everything w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doing the reconfiguring,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card which was installed would not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and I had to replace the card. With the new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er moved to COM2 and the modem reset to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worked just fine. It's been six month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as done, and there have been no more lockups. I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the fix was the new card or the swap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However, because Seiko tech support h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ny complaints about this problem, and the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that many bad cards, I'd guess that simpl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ll work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ly, I don't mean to be critical of Seiko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label printers are the greatest product since sliced 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they'd re-write their software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it would greatly simplify installation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the writers of mouse softwar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t one time, when machines were slow and memo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the interrupts were useful to cut down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They really aren't needed any more except, possi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application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