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GISTRATION/LICENC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program is not free, but is a "sharew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-before-you-buy product.  To become a registered us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WORDS, you need to fill-out the following form and se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e at the addres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this order form from the DOS prompt you can us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copy command or the type command (copy register.doc p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ype register.doc &gt;prn).  Make sure your printer is 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before you issue these DO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wer Words registration entitles you to use the progra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and all computers available to you,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: If other people have access to this program o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it, then you should purchase a site license (see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site licences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rders outside Australia :- send a cheque or postal 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in U.S dollars or English p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WORDS version 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Registration (v2.3) ....... in Australia  @ AU$ 15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 in the U.K    @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8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 anywhere else @ US$ 10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ne dollar from each order goes to save the rainfores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Include and extra $5 if you want to be se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latest version when it becomes             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Includes a BONUS diskett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usefu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BIGTEXT: which can convert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s of up to 700k or more into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displaying text programs that fit on a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With menus, searching and printing. Grea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s, catalogues, reports and manuals. ... @ $  25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POISON FOR THE HEART: Dang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ts for thinkers, written in an aphor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 for those who don't like to wast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with padding.   ....................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VENOM CRYSTALS: A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ery best spiritual/philosophical wri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time.  ............................. @ $  3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THE LOVE BASE: A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ver 280 of the best ever love poems -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mantic and the idealist.  .........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WOMAN: A compilation of th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(and most dangerous) writings on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oman and the relationship between the s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dibly interesting if I say so myself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TRIAL copy of BREEZE word processo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.  Checks spelling, readab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ng, statistics, calculator, line draw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text into standalone .exe file, index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lines, multi-edit, full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, and much more.  ............... @ $  3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: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also appreciate any input you would care to give conc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WORDS.  If you have any ideas or comments that would ma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etter program, then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cquired Power Word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Computer Club (name)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Computer Store (name)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Data Base Service (name)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Electronic BBS (name)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Shareware distributor (name)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Other - Please Specify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tick which diskette drives you have on your compu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1/4" 360k drive   [ ]       3 1/2" 720k drive  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1/4" 1.2 Mb drive [ ]       3 1/2" 1.4 Mb drive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/or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m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vin So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 Box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Queen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Lucia  4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World Wide Web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 Thinking Man's Minefie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ozemail.com.au/~kso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 produce custom versions of POWER WORDS, for your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ommercial use (i.e., to be distributed with your softw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vided AS IS without warranty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e site licensing agreements allow dupli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specific numbers of copies within the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ion.  Duplication of multiple copies is not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rough execution of a licensing agreement.  Sit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s are based upon estimated number of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with a site license, only one copy of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nt.  You will be responsible for distributing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. copies             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.5               $ 15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.15               $ 12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.30               $ 10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30               $  7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