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PPENDIX J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.SET AND .KE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get an applications program, you need to feel it 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l-Eyes.  Does it speak too much?  Maybe it doesn't speak at all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make some adjustments in the application program such as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ideo output from "direct screen write" to "BIOS" or the oth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.  Then you may need to make changes in Vocal-Eyes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orking best for you.  For a good example of this process,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ction 15: Putting It All Together.  This uses Word Perfect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should every user of Vocal-Eyes have to reinvent the wheel?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a few .SET and .KEY files on your Vocal-Eyes master disket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information can be updated with new .SET and .KEY files ofte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lected to place all documentation on how to use these fi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file called SETS.DOC.  This file contains a list of all the .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.KEY files currently supplied on your diskettes.  It also will s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documentation for each of the files is located on your disket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look at this file, type the following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SET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press ENTER.  Assuming your default drive and path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S.DOC file is located, DOS will begin displaying th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Of course, Vocal-Eyes will speak the information as wel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a .SET file you may be interested in using, type it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the screen.  The documentation, will show you how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.SET file.  The documentation file will not teach you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s program but it will tell you everything you need to kn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 Vocal-Eyes to work well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etup a .SET environment for an application we have not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send us the information.  We would like to pass you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 other users.  Many applications do not require much work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t to speak well.  Others may take more time.  Although w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supply .SET environments for every applications program, we ho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the more "well known"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with autoloading enabled, Vocal-Eyes will automatically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.SET, .KEY and .CHR files.  You may be using our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 without even knowing it.  It is strongly suggest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look at the documentation for each .SET file.  For example,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an environment for WordPerfect.  The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.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P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DOC file is a standard ASCII file describing some special key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o get certain things to speak.  There are going to be other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de from WordPerfect.  Please read the file SETS.DOC f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-to-dat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