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KLE STARS V1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S.EXE"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"Twinkle Stars" that allows you to lau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reen saver ("SS").  Any key press exits with one exception, F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, "SS" changes to "Twinkle Stars" (same as) and shows you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