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Syst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ction discusses the various reports produced by thi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ion of the FAMILY HISTORY SYSTEM.  While these are standard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ports expected from a genealogical record system, th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cestor Report, Ancestor (TREE) Charts and MAPs, Descendant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endant Charts, Relative Reports and Individual/Family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, some of the data items displayed or term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reports may be unfamiliar to you.  The following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s describe some of these terms, including those of `ancestor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`descendant', `lineage number', `generation level', `bloodlin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related individua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Some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`ANCESTOR' of an individual refers to one of the parents, gr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ents, great-grandparents, etc., of the individual.  A `DESCENDA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individual refers to any one of his or her children, gr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ildren, great-grandchildren, etc.  The parent-child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d are `blood' relationships and do not refer to `legal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optive relationships.  (Adoptive relationships may be recor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inguished from other parent-child relationships,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ix C.)  Two individuals are considered to be `RELATED'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 common ancestor.  Therefore we would not consider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are only `inlaws', that is `related' through marriage, to b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ves in the above sense.  A `SPOUSE' refers to either partn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ital relationship.  (One aspect of this system's files and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hat they have been designed so as not to give a pre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to any individual based upon their s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`GENERATION LEVEL' of an ancestor or descendant of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s to the number of `parent-child' relationships that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cestor or descendant from the individual.  For example,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selected individual (who is said to have generation level 0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levels of some relatives are: children (GL=+1), gr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 (GL=+2), great grandchildren (GL=+3), parents (GL=-1), gr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ents (GL=-2), great grandparents (GL=-3).  Notice that descend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positive generation levels and ancestors have negativ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`BLOODLINE' between an ancestor and any of his/her descend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s to a sequence of numbers, one for each parent-child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ip that separates the ancestor from the descendant, wher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given parent-child relationship refers to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ild in that generation level who is an ancestor of the descend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the bloodline (3,2,4,2) indicates that the descenda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2nd child of the 4th child of the 2nd child of the 3rd chi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cesto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`LINEAGE NUMBER' of an ancestor refers to a numb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igned sequentially to the ancestors of the individu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se individual has lineage numbe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ividual's father has lineage number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ividual's mother has lineage number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ther's father has lineage number 4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ther's mother has lineage number 5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ther's father has lineage number 6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ther's mother has lineage number 7;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general, if an ancestor has lineage number n, then that ancesto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ther will have lineage number 2n (2 times n) and the ancesto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ther will have lineage number 2n+1.  These are the `counting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s that would naturally be assigned to persons on the tradi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`horizontal' ancestor tree chart.  Some relationships to notice: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le ancestors have "even" lineage numbers and all female ancest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"odd" lineage numbers, and for a given ancestor on the chart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age number of the child which appears on the chart is foun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viding the parent's lineage number by 2 (and discard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ainder, if any...for example, an ancestor with lineage number 12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have a child with lineage number 63 appearing on the ances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ee...both females, by the way).  Since beginning to work on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I have become aware that the term "ahnentafel number" is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only applied to this lineage number in genealogical literatur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ugh I have become accustomed to the term "lineage number" and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inue to use it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"lineage number" and "bloodline" are convenient "numerical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cepts for describing "direct" relationships such as exist betw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individual and his/her ancestors or descendants, the problem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iquely describing one's non-direct relatives (aunts, uncl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sins, etc.) is a bit more complicated.  The very defini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relative" given above suggests a natural approach which would comb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concepts to label relatives with a "lineage number"+"bloodline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the lineage number is that of the "nearest common ancestor"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wo individuals (that is the common ancestor with lowest line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) and the "bloodline" is the one that describes the lin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endancy of the relative from the common ancestor.  This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ach that is used by this system's relative report for grou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listing all recorded relatives of an individua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mily group report provides an option for showing the relati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p and LINEAGE of the subject of the report.  In that case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AGE displayed consists of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he LINEAGE Number if it is an ances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. the BLOODLINE, in the format (x,x,x,...,x), if it i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end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. the LINEAGE Number + BLOODLINE as described above if it i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direct 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NOTE: It has come to my attention that there is a certain "ambiguity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"nearest common ancestor" when there are crossed family lin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nearest common ancestor" with respect to one of two related in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duals may not be the same "nearest common ancestor" with respec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ther of them.  In the ROYAL sample file, Queen Elizabeth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e Philip provide a good example of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 "RULES" - "COMMON" and "CIVIL LA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some other methods for describing relatives which, though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 a non-numeric and non-unique label to relatives, give a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lly understood idea of the relationship between individu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abels are ones such as: mother, father, cousin, aunt, gr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ther, great-great-grand-uncle, etc.  There are two sets of ru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to assign such labels.  One, which describes the child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-Cousin as a First-Cousin-once-Removed, is called the "common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les for relationships.  The other, which describes the child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Cousin as a "Second Cousin", is called the "civil law" rul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ationships.  The FHS programs which show  relationship labels n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 you to choose which set of rules should be used for construc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.  Appendix F attempts to describe some relationships betw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ets of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Report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FORMAT and FREE FORMA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or to March 1990, all Family History System reports were in a sty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placed all information of a given type in a "fixed" location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ort.  In Ancestor/Descendant/Relative reports, a column form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s used and family group reports appeared as "filled out"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eets.  Most of these reports required a printline of at least 13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.  Consequently they required using compressed print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8 1/2" wid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March 1990, new FREE FORM styles of Ancestor/Descendant/Rela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Family Group reports were introduced in which all informa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 out in a "block" or "paragraph" format.  This permitted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lines as narrow as 80 characters for most reports, allow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more readable PICA or ELITE type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the FREE FORM reports are likely to prove popular for sha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with others, I believe the FIXED FORMat reports will st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most useful for continuing research because they allow more ro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recording changes and new information.  Please try each of them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is most appropriate for your ow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P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report options are selectable from a Menu that appear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right corner of the screen.  Any changes you make to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 will be "remembered" throughout a FHS working session, th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ptions will return to their "default" values in subsequ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ing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report options will be offered to you through "bottom line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pts.  One such option allows you to select the styl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names.  You may select name formats from amo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Last, First   2) LAST, First   3) First Last   4)First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formats 2 and 4 provide automatic conversion of surnames to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 for visual emph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report programs will also ask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at Beginning? (Y/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it wants to know is whether you want it to begin printing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line of a chart or the first page of a report or to sk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ward to another line or page.  This permits you to restart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rupted report without having to reprint the initial pages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reply "N", you will be asked the number of the page (or line)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printing.  There may be a long pause after the program indic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it is printing the report because it must still process 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on the pages that are being skipped "to find its place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continuing the report.  You will want to make sure that you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all the same options for printing the report as were origin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o that all information will end up in the same plac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"bottom line" option in the report programs asks whether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:      Create REFERENCE File for Index?  (Y/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ermits you to create a WORK file which contains the location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s referred to in the reports.  One of the extended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 to registered users will print report indexes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ENCE file.  If you have already printed a report and wish to g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 to create the reference file for an index, you can prin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again, with all the same options, but when asked whether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sh to "Start at the Beginning?", answer "N" and enter "9999"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the page to begin printing.  The entire report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rocessed", for recording references in the work file, but noth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ctually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ING AND CANCELLING THE PRINTING OF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producing any of the reports, the printing may be temporari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rupted by pressing the `space bar' or any of the `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s'.  The report may then be continued by again pressing the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r (or one of the character keys) or may be terminated by pr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SC key.  If you use the PGDN key to continue a report, the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will pause at the top of the next page of output.  This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e convenient for pausing a printer that is running low on pap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tinue the printing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following report descriptions, the keystrokes requir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the report program from the Main Menu are shown, in parenthes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the name of the report in the section heading.  I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times refer to the Ancestor, Descendant and Relative reports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relationship" reports because their organization is design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mphasize the relationship between individuals.  The Family 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s give more detailed information about each individual. 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cestor Charts and "Map" should prove useful for tracking the resul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your ancestral research while the Descendant Chart option produ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"wall chart" that graphically illustrates family relationships.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also want to see Section VII.B which describes how you may us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organization chart program to print descendant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NCESTOR Report (Main Menu option F2-A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`Ancestor REPORT' groups ancestors by generation level and sh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age numbers of the ancestors listed.  Because no lin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 for `missing' lineage numbers, (for ancestors not yet recor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files), this report is much more concise than the tradi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cestor chart.  The lineage numbers may be used to follow lin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cestry on the ancestor report using the relationships describ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evious discussion concerning lineage numbers.  (The te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Ahnentafel list' is also used for reports of this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printing an ancestor report (or any of the other "relationship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s described in this section) you must identify which individua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to be listed.  This is done by entering a "Base ID"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vidual whose ancestors are to be listed and letting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earch for" the ancestors of the individual.  The maximum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ions of ancestors that are to be searched appears und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s and may be modified by selecting the option (F1)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ing Fil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press F3, the program asks you for the Base ID and whe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sh to include adoptive relationships.  It then begin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cestor search, recording information about the located ancestor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NCESTOR.WRK file.  This "work" dataset does not have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reated each time an ancestor report is printed if there is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to the family file that would change the relationships recor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it.  The ancestor work files created by this program and b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cestor chart program are in the same format and may be used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decided to identify adoptive relationships as indic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ppendix C and you have included adoptive relationship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cestor search, adoptive parents will be noted by an "*" to the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age number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child is born to related individuals, the common ancesto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se individuals will appear twice on an ancestor report for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ild.  In the ancestor reports produced by this system, such comm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cestors will be noted and the lineage of the ancestor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inued only for the ancestor's occurrence with the smallest line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elected to show marriage dates in this report, the dat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riage will only be shown on the line for female ancestor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years married is computed from the dates in the marri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, the death dates of the spouses and/or the current date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the report is produced.  If the death date of one of the spou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used to determine the number of years married, then an "*"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to the right of that number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CESTOR REPORT OPTION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noted previously, many of the options for printing ancestor repor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 as a Menu in a viewing area in the lower right corner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is menu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ID's:  N   Sex: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e/Anniv:  D   (Y/N/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ons:   N   (Y/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s:      N   (Y/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riage:    N   (Y/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:    N   (Y/N/A/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Nos:  Y  Line REF: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Page Number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ption for printing Ages or Last Anniversary may have valu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Y"es, "N"o or "D".  The "D" means that an Age is only to be prin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individual has Died (or a Last Anniversary will be printed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marriage has been terminated by death or other cau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ption for printing Comments may have values "Y", "N", "A" or "S"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A" selection (for ALL) means that the comments are to be prin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s with "Y") but that "bracketed" comments are to be includ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Bracketed comments" are those that are enclosed in "curly brackets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braces", "{" and "}".  This permits you to isolate possibly sen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ve or conjectural remarks from other comments.  When you choos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these comments with the "A" option, the enclosing brac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laced with spaces.  The value "S" requests that bracketed comme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printed, but to "S"how the brackets instead of replacing them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REFerence indicators are line numbers that are print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gin area, when Margin &gt;= 4, to assist in finding the loc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viduals referred to in a report index.  Producing report index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e of the extended options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ing able to set the value with which page numbers are to beg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s you to print several different reports with continuou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tial numbering of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inting the report, you will also be asked whether you wish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sert Blank Line between Report Entries? (Y/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nswer "Y", then a blank line will be written before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cestor's information is printed; otherwise the report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irely single spaced.  This option provides a nice separ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blocks" of information, especially when printing the report in "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", but it does require more paper so you are given 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ESCENDANT Report (Main Menu option F2-A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scendant Report may be produced in several formats.  Individua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grouped either by "generations" or by "families".  The gen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grouping uses the `bloodline' to  group and `label' the indiv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als listed.  In so doing, individuals in the same generation who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`closely related' appear near one another in the report.  Brother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sters appear in succession in birth date sequence, with 1st cousin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nd cousins, etc. grouped around them.  It is also easy to locate,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vious generations, the ancestor which an individual has on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on level by locating the individual on that level whose bloo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forms the initial sequence of numbers in the bloodlin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endant in ques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family" grouping will have children located closer to thei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ents, though brothers and sisters will be more widely separat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ort.  The report for "family" grouping is printed in a "char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"outline" format with each individual's name offset accordi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neration in which he/she belongs.  This outline forma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be easier for most peo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rinting a descendant report (or any of the other "relati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p" reports described in this section) you must identify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viduals are to be listed.  This is done by entering a "Base ID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individual whose descendants are to be listed and lett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"search for" the descendants of the individual.  The maximu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generations of descendants that are to be searched appea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the File Names in the upper left corner of the screen and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by selecting the option (F1) for changing file name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press F3, the program asks you for the Base ID and whe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sh to include adoptive relationships.  It then begin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endant search, recording information about the located descenda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DESCNDNT.WRK file.  This "work" dataset does not have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reated each time an ancestor report is printed if there is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to the family file that would change the relationships recor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Descendant report options appear in a viewing area in the lo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ght portion of the screen.  These are identical to those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cestor report.  Please refer to the discussion of the ANCES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PTIONS MENU above for a furth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decided to identify adoptive relationships with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as described in Appendix C, you may optionally includ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lude the adoptees and their descendants in this report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d, the bloodline will have an "*" next to an entry resul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adoptive parent-child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elected to show spouse information  in this report,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years married is computed from the dates in the marri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, the death dates of the spouses and/or the current date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the report is produced.  If the death date of one of the spou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used to determine the number of years married then an "*"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to the right of that number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should be noted that an individual may have more than one blood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n ancestor in the case that a child has been born to cousin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related individuals, and that such persons would appear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once on the `descendant tree' of such an ancestor.  The childr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such unions are noted on the descendant report produced b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and their descendants will be continued only under the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bloo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ELATIVE Report (Main Menu option F2-A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report includes entries for all relatives of an individual f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a search of the files whic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First locates all ancestors of the individual going back a us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number of generatio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. then finds all descendants of the individual and all loc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estors, going forward a user specified number of gen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mits on numbers of generations searched allow some control o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ximum "distance" located relatives will be from the individ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to start the search.  For example, if you are only interest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offline" relations to the 1st cousin level, you would set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descendant generations searched to 2.  The maximum number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ions searched appear under the file names in the upper le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 of the screen and may be changed by pressing F1 to chang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printing a relative report (or any of the other "relationship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s described in this section) you must identify which individua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to be listed by selecting option F3 and entering the "Base ID"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dividual whose relatives are to be listed. The program will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 a RELATIVE.WRK dataset in which the ID#'s of the relativ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ed.  This "work" dataset does not have to be recreated each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lative report is printed if there is no change to the family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ould change the relationships record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LATIVE Report is a combination of the ancestor and descend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s which have been described above.  In fact the ancesto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endant reports are "special cases" of the relative report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the Ancestor report is a relative report in which the number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scendant" generations searched is 0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. the Descendant report is a relative report in which the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ancestor" generations located is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three types of reports are produced by the sam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or to the introduction of the relative report, the ancesto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endant reports were produced by separate programs and w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by separate Main Menu options.  For the sake of continuit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re still allowed to select the ancestor and descendant re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 independently from the Main Menu and the format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 produced by these options reproduce those of the previo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.  To avoid making the user have to unnecessarily go back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Menu program to return to a different one of the three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 of this program, a method of directly switching between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s provided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pressing ALT+A selects the Ancestor report function (while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cendant or relative report portions of the prog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. pressing ALT+D selects the Descendant report function (while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ncestor or relative report portions of the program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. pressing ALT+R selects the Relative report function (while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ncestor or descendant report portions of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lative report is like a combination of the descendant report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base" individual and all the located ancestors.  These individ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endant reports are presented in the lineage number sequenc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cestors.  If an individual occurs in more than one descendant re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or example the father will appear as a child in the descend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of each paternal grand-parent) then the descendants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vidual will only appear within the descendant report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cestor of lowest lineage number.  In subsequent "descendan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, only a single line of information will appear for the indiv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al with a reference to the page and line number of the next previo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ence to the individual in the relative report.  This ha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of eliminating much of the redundancy that results when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cing separate and complete descendant reports for each o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ce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not recorded any grand-children for ancestors, apart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that leads to the "Base ID", then you may find an "objecti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" amount of redundancy resulting from the children of ancest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ing separately in the report under entries for each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ents.  I have not yet provided an option for eliminating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I feel that the females record of descendants should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eated equally to the males in the reports.  As more cousin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ed in the file, the entries for the female ancestors become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d from those of their husbands and the "redundant" listing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hildren becomes less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ptional piece of information that may be included in the relati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p reports is a label describing the relationship of the relativ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Base ID".  While you may elect to show this label in any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relationship" reports (ancestor, descendant or relative), it is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ificant in the relative report because this report include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direct ancestral/descendant relationships, but "indirect" rel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hips as well, that is: aunts, uncles and cousins.   In this cas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popularly used rules for describing "cousin" relati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ps.  In one, the "civil law" rule, the child of a "first cousin"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"second cousin".  In the "common" rule, the child of a "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sin" would be called a "first cousin once removed".  Appendix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tempts to describe some of the differences between these two rul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elect to show relationship labels and cousin relationship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lved, then you will be asked to choose which of these rules i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llowed in constructing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relationship labels used by these program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, gChild, ggChild, g2gChild (great,great grandchild) et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ther, Mother, ggFather, ggMother, g3gFather (great,great,gre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father) et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ther, Sister, Niece, Nephew, gNiece, g2gNephew, et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nt, Uncle, ggAunt, g4gUncle, et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sin, 2Cousin, 3Cousin (third cousin), 4Cousin, et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C1R (1st cousin, once removed), 2C3R, 4C11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labels are particularly useful for getting over that "blood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rrier" that sometimes makes relatives seem more distant than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ptions for formatting each of the "descendant" reports with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ative report are the same as previously described for the fu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endant reports.  They may be produced with descendants group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ions or by families, and when grouped by families they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 in a "chart" or "outline" format with names offset accordi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tion level within the descenda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Relative report options appear in a viewing area in the lo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ght portion of the screen.  These are identical to those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cestor report.  Please refer to the discussion of the ANCES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PTIONS MENU above for a furth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elected to show marriages and "Anniv"ersaries  in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, the number of years married is computed from the date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riage record, the death dates of the spouses and/or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at the time the report is produced.  If the death date of on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ouses is used to determine the number of years married then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*" will appear to the right of that number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RELATIONSHIP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type of information that can be included in the rela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(and after Sept 86 also the Ancestor and Descendant reports)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COMments" that you have recorded under the name and spo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in your family files.   Prior to the introduction of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, comment information was only printable in the Family 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s. Being able to include these notes in the lists produc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ystem, should make them more accessible and useful i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ing research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ent information appears on separate lines following the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standard information for a relative or spouse.  In the Fixed form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it is preceded by a "COM:" literal, and individual com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joined together to form longer lines whose length is de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ed by the length of the standard data line for the types of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ion you have chosen to include in the report.  In the Free Fo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, the comments appear as a continuation of the "paragraph"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the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possible to isolate parts of the comment information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al exclusion from the printed comments.  This is don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closing the text of those comments within "braces" or "cur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ackets" ("{" and "}").  (If the entire comment area is enclos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aces, then no comment area will be printed.)  A more comple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 of the formatting of comments in reports is given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 III.F.2 of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Family Group Reports  (Main Menu options F2-B-1 and F2-B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"Free Format" style of reports was introduced in March 1990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was unable to put all the instructions for both "old" and "new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s in a single program.  Therefore you must choose betwee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wo styles of reports when you select the Family Group report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Main Menu.  The "Fixed Format" for the family group re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s as a "filled in" family group worksheet.  If you have recor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partial information for an individual, portions of the re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as "blank" lines which could be completed as the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is discovered.  In the "Free Form" group report, all bas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recorded for an individual "flows together" in "block"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ragraph" style.  There are no "blank" lines for missing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, but you may find this report more appropriate for sendi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AMILY GROUP REPORT produced by the system is intended to prov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listing of information on record for an individual. 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ion that may be printed includes: personal information (nam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rth/death dates and places), parents, spouse(s), spouse's parent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ildren, child's (latest) spouse, and all residence information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vidual.  The report may also show the "other" types of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ion from Medical, Educational, Work and Military records.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tion, all addresses and comments relating to the above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included in the report.  You may also include a line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ws the Relationship and Lineage of the subject of the report ba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a supplied relationship work file (that is, an Ancestor/ Desc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t/ Relative work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`viewing area' in the lower right corner of the screen list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s of family file information that you may optionally includ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amily group report.  Using program option F6, you may spec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ther or not a category of information is to be INCluded and (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xed Format report) the MINimum number of entries of that type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to be shown.  If a category is to be included but the minimu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entries is set to 0, then a section for that typ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will appear in the report only if there is inform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type recorded in the family file.  A section will appear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 family group report form only if the MINimum number of entr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section is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two entries for comments in the list of information typ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controls the printing of NAME and SPOUSE record comments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st entry in the list controls all other comments.  Sev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ople have requested being able to print both the SPOUSE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s and the spouse's NAME record comments under the spouse en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is report.  This is allowed by the INClude parameter for the 4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em in the list.  If it has a value of "A" (for ALL), then bo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ouse record comments and the spouse's name record comments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 (with a blank line separating them if they are both present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INC parameter has a value of "Y" then just the spouse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s will be prin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probably want to produce a Family Group report for each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ncestors (male and female) and any descendants who have ma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ined separate households.  To help simplify the task of print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Family Group reports that you will want to be saving, you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en several options for BATCH printing of family group reports.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enter a list of ID #'s for reports that you want printed, or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instruct the program to read a relationship file (Ancestor/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endant/ Relative Work file) or a SELECT.WRK file to determ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reports are to be printed.  It is therefore relatively eas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reports for all ancestors of an individual or for all desc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nts or relatives of a given individ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printing reports using one of these lists of ID#'s, you may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est to BYPASS the printing of reports for children whose own 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contains no information that is not found on the one be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 for a parent or for wives whose own family group re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s no information that is not found on the one being print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usband.  (The last option may sound a bit sexist, but I belie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probably conforms to a common procedure for maintaining fil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y group repo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option F4 requests the printing of reports for the sel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viduals.  When printing reports for ID's in a list (either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vidually or read from a file) you may specify whether to prin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s in ID# sequence or in the order specified by an INDEX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reating an INDEX file is one of the extended options for the syst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may be either a SORTED Index or one which sequences a group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cestors, descendants or relatives in the order that they w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 in one of the relationship reports.)  Further, you may requ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the reports be printed separately or that they be merged in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 report with a line of asterisks separating individual repor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merged report, pages are numbered sequentially and lin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ors may be placed in the margins (when the margin is &gt;4)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st in locating the source of references in the report index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ed by one of the system's extended options.  The merged fami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oup report is intended to simplify the task of producing booklet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mily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Identifying Group Reports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reports that are to be printed are identified by giv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the ID # of the primary subject of the report. 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:  "F3  Change SELECT Type or ID's"   allows you four w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entering these ID's.  When you press the F3 key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: 1)Single ID 2)List of ID's 3)Select File 4)Relativ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oose "1", you will be asked to enter a single ID (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ddle of the screen where it says:  "Processing ID #:"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ame record corresponding to the ID # will be retrieved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found there will be displayed to confirm your selection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was the only one provided prior to Oct 87.  When using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of selection, the printing of the reports is handled jus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as it was prior to Oct 87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oose SELECT option "2) List of ID's", the bottom lin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will be formatted with an "option line"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inking cursor will appear near the middle of the screen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of the label "Processing ID #:".  You can enter a lis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 ID numbers by typing each one on the screen and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er key.  After entering an ID#, the corresponding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will be retrieved and the name found in the record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to the right of the ID#.  You can enter a range of ID #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ressing the F2 key and following the prompts that appear o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tom line of the screen.  Pressing the F3 key will dele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ly displayed ID from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ID #'s entered are kept in a list in ID# sequence and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PGUP and PGDN keys to move up and down the list to revi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entered ID's.  The CTRL+PGUP and CTRL+PGDN key combin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s will move you respectively to the lowest and highest ID #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list.  Near the right center portion of the scre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ID #'s currently in the list and the total number of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in the file are shown.  You may press the F10 key to S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ist in a SELECT Work file for later reuse.  After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ished adding all the ID #'s to the list that you want,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key to terminate the process. You can return to change a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ously entered list of ID #'s by pressing the F3 key and t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oose SELECT options "3" or "4" then the SELECT work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the relationship work file, respectively, (identifi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name section of the screen display) will be used to determ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D #'s for which family group reports are to be printed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record for the first ID (the lowest ID #) in the resul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will be retrieved and the individual's NAME displayed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reports selected for printing and the total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records in the file will be displayed at the right center p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creen.  You may then proceed to change the list jus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Printing Family Group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use function F4 to print family group reports for a 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ID#'s or for ID #'s in a work file, you will be giv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of printing the reports in ID # sequence or in INDEX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quence.  Creation of an INDEX file is one of the fun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d by the extended protion of the system.  Using an inde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, it is possible to print the group reports in SORTed or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for instance in "Surname" sequence), or in RELATIONSHIP or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hat is, in the order that the individuals would appear in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cestor, descendant or relativ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iewing area in the lower right corner of the screen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ormatted with a Menu of Family Group Report options and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ked if you want to:   Change Report Options?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respond "Y", you will be given an opportunity to chang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(Y/N) Print 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  (Y/N) Fill Blanks with Under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(Y/N) Print Subject Line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(Y/N) Line Between Child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(Y/N/S) Print Brkt Com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  (C/W/B/N) Use Bypass Log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  (Y/N) Print Line R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  (Y/N) Print Pag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= First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oose "Y" for "Print Subject Lineage", then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d by the RELATIVE file description among the FILE NA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used to create a relative table.  While the group repo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being printed, the relative table will be used to determin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ONSHIP (g3gFather, 3C4R, etc.) and LINEAGE (line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+bloodline) of the subject of the report, if the subjec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ng the individuals included in the table. (If the RELATIV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s "cousins", you will be allowed to choose between the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popular "rules" for describing cousin relationships.  Se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ion of this under the description of the Relative Re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 for "Line Between Children" allows you to request tha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line be inserted between children in the group report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me at the suggestion of a user who felt that it would mak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sier to read the child information.  I agree with her, bu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takes extra paper, so you are given 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ning with the Sept 1988 update, you were given the op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losing the text of certain comments with braces or "cur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ckets" ("{" and "}"), for instance to isolate sensitiv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jectural remarks that you might not want to make gener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.  If you enter "Y" next to "Print Brkt Comments"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cketed comments will be printed along with the rest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ckets will be replaced with spaces.  If you enter "N"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cketed comments (including the brackets) will be replaced by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space.  If you enter "S" (for "Show") then the bracke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will be printed along with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printing family group reports from a list of ID's,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 an opportunity to eliminate the printing of certain repo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ose information duplicates that found on another report tha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ing printed.  This is done by entering "C", "W" or "B" nex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Use Bypass Logic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lue of "C" for "Use Bypass Logic" tells the progra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iminate the printing of a report for a "C"hild whose paren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report is being printed and for whom there is no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ing printed in the child's report beyond that which appear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of the parent(s).  For instance, if you are printing fami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reports for all descendants of an individual this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allow you to skip printing Family Group Reports for the m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s (including minor children) who have simply been listed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ild on one Family Group Worksheet but for whom you have ne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ved or had need to create a separate Family Group Workshee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lue of "W" for "Use Bypass Logic" tells the program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iminate the printing of a report for a "W"ife if the husband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 is to be printed and her own group report would have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on it beyond that that appears on the group repor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 husb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lue of "B" for "Use Bypass Logic" instructs the progra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ploy the rules for eliminating "unnecessary" group reports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"oth Children and W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REFerence indicators are line numbers that are print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gin area, when Margin &gt;= 4, to assist in finding the loc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s referred to in a report index.  Producing re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es is one of the extended options provided to regist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ing able to set the value with which page numbers are to beg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you to print several different reports with continuou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numbering of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given two format options for printing family group repo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list of ID's.  In particular, you will be asked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:  1)Separate Reports  2)Merged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enter "1" then separate Family Group Reports will be pri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ach ID in the ID List that has been created (who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passed as described above) just as if you had printed th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parately and individually.  Any other response will result in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mily group reports being printed continuously with a line of "*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*" separating them.  The pages in the "merged" report will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equentially numbered.  In effect, this provides you with st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type of report...one which can show ALL information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for each individ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printing "Fixed Format" Group reports in a "merged report"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INimum counts of the types of information to be included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ssumed to be zero (sections will be shown for information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 type only if it is to be INCluded and there actuall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in the file for the individual whose family gro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 is being prin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of the options in the extended part of the system allows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e a printed index for these reports with the page and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s for each reference to each individual in any of the fami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report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printing batches of family group reports, you will be as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o:   Start at Beginning of LIST?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reply "N" then if you are printing separate group repor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Starting ID=x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if you are printing a merged family group report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:  Enter Starting Page=x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allows you to restart the printing of a batch of family gro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s without having to reprint those that have already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cessfully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ally, when printing batches of family group reports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before printing each re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Report for ID=xxxx  (Y/N/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reply "N" then the next ID to be printed will be looked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 similar message will be shown for it.  If you reply "A"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eport and all succeeding ones will be printed until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te a report by pressing the SPACE key to pause it, and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SCape key to cancel it.  If you cancel a report, then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 be asked whether you want to print a report for the next I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ress the ESCape key when this prompt is displayed, t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print process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ANCESTOR CHARTs and MAPs  (Main Menu option F2-C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ystem also produces ANCESTOR CHARTS for an individual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ditional `horizontal tree' format, with an individual appearing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ft (center) of the page and the parents appearing to the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ve (father) and below (mother) the line on which the individual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entified.  You can print either "formal" ancestor charts, showing 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ions of ancestry on each chart, or an Ancestor MAP with up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3 generations of ancestors in a single continuou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GENERATION ANCESTOR CH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only 4 generations of ancestors (comprising 15 individual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appear on a single "formal" chart, several charts may be requi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how all ancestors on file for an individual.  The Family His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has been designed to produce as many `subcharts' a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d to show all recorded ancestors.  In doing so, it is necessa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mploy some scheme to show how to proceed from one chart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in a set.  I have chosen to assign a `chart-ID' to each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ts produced.  This chart-ID consists of the generation level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ncestor appearing to the left on the chart, and the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ancestor within that generation level.  Some chart-ID's would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-1 (the first chart of a set), 4-1, 4-2, 4-3,...,4-16,8-1,8-2,...,8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6, etc.  This method of identifying charts has the advantage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ts which are not printed, because they are empty, can be prin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a later time (when information does appear on them) and they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 natural place in the sequence of charts, without affect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Chart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ts will be printed only if an ancestor has been recorded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t.  If an ancestral line may be continued beyond one of the char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series, then the chart-ID for the appropriate continu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will be shown on the right side of the chart to be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vidual entries on the chart may be numbered from 1 to 16 on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t, or you may choose to label each entry with the lineag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ancestor recorded on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decided to identify adoptive relationships as indicat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C, the adopted parent will be noted on the ancestor cha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"*" in the first position of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Spouse of Entry #1" appearing in the lower left corner of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t is the most recent spouse of the individual listed in entry #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y not be the "paired" ancestor on the 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ancestral charts may be produced for recording ancestral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prior to entering the information into the system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GENERATION ANCESTOR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also print an ALL GENERATION Chart which, though not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lly presentable as the 4 Generation Charts, has the advantag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ing a complete overview or MAP of ALL (up to 53 generations)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corded ancestors for an individual in a single report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is report is such th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formation for each ancestor occupies a single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lthough you may optionally request that infomation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on two or three successive lin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lines are produced for "missing" ances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ine for the father of an individual on the report is abo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of information for the individ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ine for the mother of an individual on the report is be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of information for the individ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formation for ancestors is offset 4 spaces to the right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generation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parent-child relationships are graphically represent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connecting the child to the par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shown for each ancestor inclu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age number of the ances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ptionally) the ID # of the ancestor, within parenthe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cestor's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ptionally) the birth/death dates and age,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7 Apr 1863,d.10 Feb 1937 at age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the age is shown only if both birth and death years are know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either date's month and day are unknown an "?" will appea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of the 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ptionally) the birth/death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ALL GENERATION Ancestor Chart or MAP is printed continuous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 single long report with no breaks at page boundaries.  Up to 2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ions of ancestors may be printed using compressed print o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 1/2" wide paper.  Reports which exceed the width of the avail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per can be printed out in 2 or more strips using the OFFSET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.  For example, suppose you wish to print a report that w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 a 150 character print line but you are using a font and fo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only allow 80 printed characters.  You can print the re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with a Form Width of 80 and OFFSET=0 to get the left most 8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of each print line and then print it again with an OFF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80 to get the right most 70 characters of each print line.  The tw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ps can then be joined together along the side to produc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ancest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DESCENDANT CHARTs (F2-C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mily History System can also produce graphical charts of desc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nts with information in "boxes" connected by "relationship lines"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descendant chart may include up to 99 generations.  Large chart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printed in 'strips' which can be joined together to make a "w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t" or you can print the full chart to a file for spe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by any (sideways) printing utilitie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hart format groups descendants by "generation levels"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on individuals in the same generation level record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xes which are in the same column of the chart.  The first chil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descendant is recorded in a box to the right of the parent an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row of the chart.  Children are sequentially numbered and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opted child is denoted by an "*" to the right of the child numb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request that the descendants of each individual in the cha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printed before the row containing the next sibling or cousin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permit the program to "nest" the families together whene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producing a more compact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formation shown for each descendant may include name, birth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ath dates and places, marriage dates and places, spouses' name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ouses' birth and death dates and places.  All boxes of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the same width, which you may specify.  If the width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fficient to show the information that is to appear on a line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will be truncated to the size of the box.  To help minimize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uncation without requiring excessively large boxes, the program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the format according to the box width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datawidth is less than 27 characters, then birth and dea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es will appear on separate lines; if place informatio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d and the box width is less than 35 characters,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 and places will be shown on separate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ddition you may request that names be shown on 2 lines,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rname and given names on separate lines.  (You can request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rname or given name be first, and you may ask that the surname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 for emphas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with other relationship reports, 'crossed' family lines are no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descendants of the children of related individuals will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shown under their earliest appearance in the chart.  Subsequ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t entries for the same individual will have a back referenc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m:     (Same as xxx,yyy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xxx is the generation level of the earlier occurrence and yy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number.  Please note that the left most 'generation level'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0' level, the next is '1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lizing that it may be difficult to locate particular individuals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large chart, you can create a REFERENCE file which identifi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ion level and line number on which each individual's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s.  An extended option can then print a Chart Index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the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DESCENDANT CH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printing a chart, you must identify the individual w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endants are to be "charted".  This is done using the chart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F3 and entering the ID number of the individual's name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FHS family file.  This process does not build a "work" file,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scendant report program does, but just verifies that the ID #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and displays the name from the chose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ts are printed using chart program option F4.  You will be ask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ther you want the output to go to the SCREEN, PRINTER or FILE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hoose file output, you will be prompted to enter the nam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put file which is to be created.  Screen output is limited to 79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and printer output is limited to the "forms width" given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Parameters, but file output contains the entire char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printing to the screen or printer, if a line of the chart exten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yond the right side of the strip being printed, then aft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 of the strip is completed, you will be asked if you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printing with the next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printing a chart, you are also asked to select the forma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from amo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Last, First  2. LAST, First  3. First Last  4. First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fore you can have the surname either precede or follow the gi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, and you may request that the surname be converted to all capit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(options 2, 4) for visual emph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the printing of the chart begins, you will be asked whether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sh to create a REFERENCE work file.  This file will contain an en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ach name in the chart, identifying the generation level and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n which the name appears.  The report index option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ded system can then print an index from information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not sending output to a file, you will be asked if you w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          Start at beginning?  (Y/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ermits you to continue printing an interrupted chart at a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 the top of the chart.  If you reply "N", then you will be ask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   Enter Line number to begin printing: 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choose this option then the printing of the chart may appea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delayed because the program must still process the unprinted lin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order to "find its place".  (Please note that starting the pr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 'strip' after the first or leftmost one is accomplish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Printer OFFSET field among the printer parameter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per right corner of the screen.  For instance, if you have a for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dth of 132 charactres and you want to begin printing the 3rd str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chart, you would set the OFFSET to 26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pause the printing by tapping the space bar.  You can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minate the printing by pressing the ESCape key, or continue it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any other key.  If you continue the printing by pres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DN key, then the program will pause at the top of the next p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an be useful if you see that your printer is running low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and want to pause at a convenient place for adding a new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options for formatting descendant charts are shown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ing area in the lower right corner of the screen.  Program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permits you to change these options.  Your changes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remembered' throughout a FHS working session but the default valu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restored at the beginning of the next session.  These option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with their default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  Data Area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 Print Name on 2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 Show 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 Show Birth/Marriage/Death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 Show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 Show Marri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 Show Line Refernc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 Allow N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 Continuous 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'Data Area Width' is the number of characters that can be plac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each line of an 'information box'.  Each generation shown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t actually requires 5 more characters, for the sides of the bo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onnecting lines.  The minimum value for the data area width is 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is is really only suitable for seeing the basic structur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t.  A value of 2 (with names on 1 line and no dates, places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riages) produces an interesting structure which gives the bas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of the ch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 of 15 for "data width" allows viewing four gen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 on the screen but would probably not be suitable for a prin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t because of the amount of truncation.  A width of 25 would al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ces to be shown without truncation.  If places are not shown,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dth of 27 will permit birth and death dates to be placed on a sing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of the box.  If places are included, a value of 39 will perm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and place information to be placed on the same line.  A valu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2 is the smallest box width that would guarantee no truncation of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(assuming names are placed on 2 lines).  In many cases,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 smaller than 32 will be sufficient to avoid truncation, e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full name on a single line.  Whatever value you choos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 width, the full chart can be printed on any printer, th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ill likely be necessary to print it in several 'strips' that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joined together to produce the full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ption 'Print Name on 2 Lines' allows you to request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en name and Surname appear on separate lines in the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x.  When you begin printing a chart, you are allowed to requ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ther the surname (the last name) or the given name will occ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.  The name that occurs first in the chosen format will be plac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first line when the name is placed on 2 lines.  The purpos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is to permit you to print a chart with a smaller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without having any truncation of a person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'Show ID Numbers' is chosen as a chart option, then the ID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each name record will appear, within parentheses, at the begi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formatted name.  If marriages are also to be shown then the I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area of each descendant who has another parent recorded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form:  (xxx:yyy)   where the first number is the ID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ild's record and the second number is the ID number for the pa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is NOT among the descendants charted.  This may be on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ouse's of the parent on the chart (this may be determined by loo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information box for the parent) or it may be the ID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one who was never married to the parent.  If the ID of the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ent is shown, then an "*" will appear to the right of the ID if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adoptive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'Show Line Ref' option controls whether or not a 'line index'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printed in the leftmost 5 characters of the chart.  This line inde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useful for locating a particular information box from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ence in the chart index that can be printed using one of the FH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'Continuous Forms' option determines whether the chart is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 continuously across perforations of 'fan-fold' paper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ther it should be stopped 2 lines from the bottom of the pag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ed by a form-feed to the top of the next page.  This op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marily for those who are using laser printers or other cut she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'Allow Nesting' option controls whether or not the chart entry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younger sibling can be placed in the chart before all the desc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nts of an older sibling have been charted.  See the diagrams be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comparison of nested and un-nested charts.  In the charts that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tried, nested charts require 20%-30% fewer lines than unnes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s for the same group of descendants.  Of course this is very m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endant on the pattern of relationships being ch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UNNESTED Chart                     A NESTED Ch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+   +----+   +----+           +----+   +----+   +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+    +-+-+    +-+-+    !        ---+    +-+-+    +-+-+   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+ ! +----+ ! +----+           +----+ ! +----+ !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!        !                         !        !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! +----+                  ! +----+ !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+-+    +                  +-+    + +-+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+----+                    +----+  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+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+----+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----+   +----+  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+    +-+-+    +-+-+   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t at the right is the same whether   +----+ ! +----+ ! +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ing is chosen or not.  The second               !      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 in the first generation cannot be             !        ! +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on the chart earlier because of the          !        +-+   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required for his/her own child.               !         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! +----+  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+-+    +---+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+----+   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Report Pro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port program permits the operator to change several 'pa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ters' that control the information going into a report as well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mat of the output.  This includes the names of system inpu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 files as well as printer destination and `setup', and form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he report parameters are made by selecting the type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ion to be changed using the appropriate function key, chang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on the screen (using TAB and SHIFT+TAB to move betw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able fields just as in the file maintenance program) and pr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1 key when all desired changes have been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destination can be LPT1: or  LPT2: (parallel printers), COM1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2: (serial printers), or SCRN:.  In the case that the desti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is set for SCRN:, you will not be prompted to identify whethe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is to be sent to the screen or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ort programs will also permit you to route your printer out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 file.  Some users have taken advantage of this feature to pr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s with a longer print line than is normally allowed for thei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and then using a sideways printing utility to proces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output file.  You may want to create a separate printer 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for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inter "SETUP"s selected must previously have been created (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MENU option  F3-C).  If you change the SETUP number,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attempt to read the printer table from the FAMILY.DAT file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default" drive (the one on which you started the programs).  If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find the FAMILY.DAT file there, it will ask you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diskette with FAMILY.DAT in default driv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hould only happen if you are running the programs from disket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have removed the STARTUP diskette from the default drive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lace the STARTUP diskette in that drive and press any key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will again attempt to find the FAMILY.DAT file to retrie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 printer table 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`MARGIN' parameter allows you to indicate the left margin off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numbers of blank characters.  This is to allow room for binding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nching holes for inserting the report in a notebook.  (Note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printing the Ancestor, Descendant, Relative or "batched" Fami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oup reports, use of a margin &gt;3 will result in the placemen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line number" indicators in the margin area.  These are useful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ing a reference from the report index, which may be produc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ption of the extend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`Form OFFSET' parameter may be used to print a report (in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one pass) when a selected printer or printer font is unab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an entire report line.  For example, if you are using a fo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allows only 80 characters across a page but the report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s 132 characters, you could print the first eighty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line with an OFFSET=0 and print the report again with OFFSET=8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ick up the last 52 characters of the repor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ncestor/descendant/relative report program, when printing "fix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" reports, will print each individual's information on two lin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case that birth and death places are to be shown and the fo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 is too narrow to put all information on a single line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vidual record ID's are also being printed, these may appear o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nd line if the form is too narrow to include the information o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