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EADME.DO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contains any last-minute information not included in the regul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documentation, or other disk file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are upgrading from a version of dCOM older than 3.43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delete any files in dCOM's directory which have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i.e. DCOM.001, DCOM.002, etc...).  These files were on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verlays, but are now integrated into a single file called DCOM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 complete list of every single change or enhancement made to dCO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40 is available for downloading from the dCOM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5/264-1219) in a file called 340TO400.ZIP.  There are 35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documentation files for the shareware version are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MDOC1.ZIP    (Basic User's Guide, File Handling,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MDOC2.ZIP    (Macro Programming, Access Control, Menu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f you are going to print the documentation files, be pre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nty of paper.  They are lengthy.  They are formatted for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ackspaces (for bolding), and line feeds are used to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  Be sure your top of form is set correctly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f you have a Hewlett Packard LaserJet II or III printer,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s available called 4PRINT from Korenthal Associat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2 pages on one sheet of paper (in landscape orient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produces bolded text.  It is available for downlo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rom a number of bulletin boards (including dCOM's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5/264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BS:   805/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