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EM.EXE is a freebe!!  (CopyRight 1988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simply write Copyem[SPACE]FileName.Ext[SPACE]FileName.Ex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nter a Drive until ask to do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ntering the drive number, you will be ask if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iles.  (An idea I Stole from Mike Woltz's MUV.EXE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expert help, I might ad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as many files as you wish upto a maximum of 12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!  (DOS put that limit on..no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EM must be in the directory in which the files reside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M is a multiple delete utility that operate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PYEM...except that it Deletes, rather than copies,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harge for these utilities and they may be copi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!   No changes are permitted in the program without written con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you find them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r. Wolt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Wal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