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R - ARCHIVE SHELL &amp; File Manager v.3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compat.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COMAR - Archive Shell and File Manager for DOS.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, PKZIP, ARC, ARJ, HYP and PAK. Includes m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ESCRIPTION:  COMAR - Archive Shell and File Manager for DOS.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enables the user to archive, and unarchiv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much needed disk space. Supports LHA, ZIP, ARC, AR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 and PAK, viewer, all self-extracting archiv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cludes many File utilities, such as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Diskcopy, Locate file, Edit, e.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mouse and keyboar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copies of this software, whether for profit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ware concept must be explained in any ad or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s this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s may not be modified or adapted in any way.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the disk must be distributed together. Individ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s of files may not be distributed separately. Sysops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ort text files for the sole purpose of advertising thei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must be done in a separat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be combined on a disk with other progra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mall distribution fee may be char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one distributing this software must immediately stop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software 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LET US KNOW IF YOU INTEND TO DISTRIB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WE WILL INCLUDE YOU ON THE MAILING LIST FOR FUTURE UP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   (08) 474-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       (618) 474-439  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'84' will be added to our existing local number, so 474-439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8447-44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End of file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