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1631876038"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750915491"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1145766441"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1177461314"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