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Controller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torola MC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T. Barrett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501 Chimney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uston, Texas 77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13)728-9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/S OE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01 William Cannon Dri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in, Texas 7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2)891-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Motorola,  Inc. nor  A.T. Barrett &amp; Associat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rranty,  expressed or  implied, with  regar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including  but not  limited to  merchant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 a given  purpose.    The  informat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s  subject to  change without  notice and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orola, Inc.  or A.T.  Barrett &amp;  Associates  assum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for  any errors which may appear herein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Motorola,  Inc. or  A.T. Barrett &amp; Associates b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 for   use   of   this   material   with 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ory,   special,   incidental,   consequential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 Introduction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Background and Features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MCX11 as a Software Component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Target Environment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Development Environment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Manual Format.....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MCX11 Func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What Is MCX11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Tasks............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Multitasking.....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Priority and Scheduling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Intertask Communication and Synchronization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Time based Functions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Interrupt Service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  MCX11 Control &amp;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Tasks.................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1 Task Identifier &amp; Priority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2 Task State Table.......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3 Stack....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Semaphores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Messages and Mailboxes.........................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Queues........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Timers....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  Executive Service Requests (E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Purpose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Semaphore ESRs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Message ESRs...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Queue ESRs.....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Task Control ESRs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Time Based ESRs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  Alphabetical Listing of 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.delay.  -  Delay a Task for a Period of Time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.dequeue.  -  Get an Entry from a FIFO Queue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.enqueue.  -  Insert Data into FIFO Queue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.execute.  -  Execute a Task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 .pend.  -  Force a Semaphore to a PENDING State..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 .purge.  -  Purge a Task's Timers................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  .receive.  -  Receive a Message..................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  .resume.  -  Resume a Task.......................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9  .send.  -  Send a Message to a Task.............. 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0  .sendw.  -  Send a Message and Wait............. 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1  .signal.  -  Signal a Semaphore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       5.12  .suspend.  -  Suspend a Task.................... 5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3  .terminate.  -  Terminate a Task................ 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4  .timer.  -  Start a Timer....................... 5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5  .wait.  -  Wait on Semaphore.................... 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System Configuration Concepts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MCX11 System Table Memory Requirements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7  Device Driver &amp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Driver Concepts.........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Interrupt Service.......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1 Interrupt Processing Variables...................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2 Interrupt Processing Code........................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8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Other topics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 MCX11 Distributed Source Files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BACKGROUN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, the MicroController eXecutive for the MC68HC11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  software   framework   for   embedded 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using  the Motorola  MC68HC11 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orola, Inc.  makes MCX11 available free of charg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 Bulletin  Board System.   MCX11  is writt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11 assembly  language  which  is  also  availa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orola Freeware BBS (512/891-37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provides  many features  which are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-time applications. 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Multitasking for up to 126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Pre-emptive task scheduling b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Intertask communication and synchroniz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maphores, messages, and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Support for tim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Fast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Very small RAM and RO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Fifteen Executive Service Requ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MCX11 AS A SOFTWAR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is  furnished in  AS11 source form and i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 a   modem  connection  to  the  Freeware  BBS.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 form,  it  is  not  executable.  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d separately  or with  the application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evice  drivers peculiar  to the application.  MCX1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s any other software library. 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how  MCX11 performs  its functions internally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 need only  know what  functions of MCX11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ieve a  desired result.   Thus, MCX11 become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scale  integrated circuit  component in 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of what inputs produce what outputs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to  use  the  "chip"  successfully.  Unlike  a 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MCX11  users are  provided with 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rnel  so that  they can exercise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pplications.  With the  source code,  users may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extend the functionality of MCX11 by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 is not meant as a tutorial on real-time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.  It is  intended to  explain  the  "input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utputs" of  MCX11 as  a software  component of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  In  an  effort  to  assist  the  us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1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employment  of MCX11,  this manual will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basic concepts of MCX11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interfaces to the MCX11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system gene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assembly procedure for MCX11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procedure for merging MCX11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TARG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is  designed to operate in an embedded process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one whose functions are fixed within the applicat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ptions are  made about  the configuration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 It is the responsibility of the us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environment  and to insure that all necess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program support. No distinction is made between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 Operating  mode or  Expanded Multiplexed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ign of MCX11. If there are special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 for functions related to a cer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it will be the responsibility of the user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development  requires a  computer compati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 and having at least 256K bytes of RAM, 1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board, and a video monitor, an RS-232 compatib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ort, a Centronics compatible parallel print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nter (preferably one which is Epson compatible)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 is   very  desirable   for  development   wor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s  needed to run the AS11 cross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 as a debug terminal to the target assuming MC68HC11E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Module is being used. Consult the EV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pecifics  on connection tp PC. Recommended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velopment  environment  besides  MS-DOS  inclu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 and   the  Kermit  communications  program 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MAN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of this manual is simply an overview of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gives the functional overview of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  details  the  organization  and  cont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MCX11 control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1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  gives a  description  of  the  Executiv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(ESRs)  provided by  MCX11, subdivided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  gives an  alphabetical presentation  of all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  deals with  the configuration  and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7  discusses device  drivers and  interu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8  presents technical information on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to the use of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ces  round   out  the  specifics  of  necessary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1 - 3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X11 FUNC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WHAT IS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al-time  executive provides  a software frame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fferent  processes can  operate and  gain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system resources.  Real-time systems usual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veral  processes, or  tasks, which need to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system  resources  at  varying  times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 external events.  These tasks  are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 competing   for  system  resources  such  as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ime, or peripheral devices. They ran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bound  to I/O  bound. Tasks which are I/O or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  cannot be allowed to monopolize a system resou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important function requires the same resour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 a way  of interrupting the operation of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er importance  and granting  the needed  re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mporta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tasking   real-time  executive  promotes  an 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of  control from  one task  to  another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 usage  of the  computer's resources  is 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ly transfers  require that  the executive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ed resources and the execution state of each ta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 can be  granted to  each task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 word there is timely. A real-time syste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erform  a required  operation at  the correct 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. That  failure can have consequences which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nign  to the catastrophic. Response time to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services  and the  execution time of su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 sufficiently fast  enough  so  that  no  need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way  to  achieve  timeliness  is  the  assignm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to  each task.  The priority of a task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 its place  within the sequence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asks.  Tasks of  low priority  may have thei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empted by  a task  of higher priority so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erform some time crit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 can be any stimulus which requires a re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ive  or a task. Examples of an event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r  interrupt, an alarm condition, or a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 may   originate  externally   to  the  process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from  within the  software.  An  executiv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s to  these events  as  the  stimuli  for 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is  said to  be event  driven. If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vent   occurs  within a  period of  time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2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ly defined and guaranteed, the executive can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these  definitions,  MCX11  is  a  deterministic,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, multitasking, real-tim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CX11, a task is a program module which exis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defined  function  or  set  of  functions.    A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of  other tasks  but may establish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 tasks.  These relationships may exis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  structures, input/output,  or other  construc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executes when the MCX11 task dispatche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ources  required by  the task are availabl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running,  the task has control of all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.   But as  there are  other tasks in the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ask  cannot  be  allowed  to  control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all  of the time.  Thus, MCX11 employ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appears  to  give  the  computer  the 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 be performing  multiple operation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 computer cannot  be doing two or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ce  as it  is a  sequential machine.  Howev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f the system segregated into different ta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of  concurrency can  be achieved.   In 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ask  once  given  operating  control  either  ru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, or to a point where it must wait for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, for  a needed  resource to become availab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interrupted.   Efficient use  of the 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y  using the  time a task might otherwis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to occur to run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ing  from one  task to another form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.  The result is the appearance of sever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execu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PRIORITY AN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veral  tasks can  be competing  for the  re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ime,  the problem is to determine how to gr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 each gets  access to  the system in tim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function.  The solution  is to assign a priorit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indicative of its relative importance to other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   MCX11 uses a fixed priority scheme in whi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26  tasks may  be defined.   Tasks  which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2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rapidly  to events  are  assigned  high 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which perform functions that are not time crit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lowe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the priority of each task that determin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 in the  hierarchy of  tasks.   When a  task ma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 on  what  is  happening  to  the  tasks  of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.   Tasks are  granted execution  time in  a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ing order  of priority.   While executing, a t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terrupted  by an  event which  causes a  task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to be runnable.  The lower  priority task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 temporary state  of suspension and exec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ranted to the higher priority task.  Eventually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 to the interrupted task and it is re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f  its interruption.   Thus,  when any  tas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control,  no higher  priority task  can  b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able state.  This is a most important poin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ll  tasks are  in  an  unrunnable  state,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 to the nul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l  task is  a do-nothing task which allow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in an idle mode while waiting for an ev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or  start a  higher priority  task.  The null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the  lowest priority task in the system 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able. It is an integral part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INTERTASK COMMUNICATION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provides  an environment whereby two or more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e with one another.  The three major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done  are  through  the  mechanisms  of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ling, message  transmission, and  queues. 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ually  a flag  which contains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of  the associated event.  Any event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synchronization  will be  associated with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.   The occurrence  of  a  specific  even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led by manipulating the semaphore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ransmission  involves the  logical trans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from  one task  to another.   These data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"messages".   Messages  are sent  from one  ta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 the "mailbox"  of the receiving task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priorities of  the senders.   Messages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recognizable  by the sender and receiver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ssed  in either direction.  That is,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tasks to alternate the roles of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ird  technique whereby  two tasks  can  communi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hronize is  via  a  first-in-first-out  (FIFO) 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.   The queueing  techniques used  by MCX11 in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2 - 3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 transfer (copying)  of data  packet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to  another.   Task  synchronization  due  to 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 is automatically performed by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TIME BA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MCX11  system is  configured with an interval tim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 Time Interrupt (RTI) clock as a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r  permits  task  control  on  a  timed  basi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ized scheme  using  one-shot  and  cyclic  tim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 semaphores is provided.  MCX11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s multiple  timers using  an ordered  link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timer  events. A timer for an event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inked   list  in   accordance  with  its  du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ial technique  is employed  so that  the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rtest  time to expiration is at 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d  events  may  even  be  co-terminous.  Directiv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ing and  cancelling timed events are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for  a  generalized  interrupt  service  sche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in  the MCX11  kernel. The 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(ISR)  code, however,  is provided 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for  writing interrupt  service routine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MCX11   are  quite   simple  and  require  only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keeping  chores.   MCX11  also   provides  the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Service  Exit function.  This logic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to  determine if  a context switch is in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 of the interrupt. If no task switch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terrupted  task  is  resumed  at  the  poi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. If,  however, a  task switch  is  in  or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ed task's  context is saved, the new task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 and control is giv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2 - 4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X11 CONTROL &amp;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understand  how MCX11  works and  how to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-time application  systems around i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how its various control and data structu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ction   describes   these   structures   and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elationships. The descript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messages and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CX11  executive services  which deal with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trol  and data  structures  will  be  prese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real-time application using MCX11,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re  assigned to  various tasks. MCX11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tasks in a single system. The nature of each task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, application dependent and left to the imag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designer. However, there are attribut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 shar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a tas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a task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1 Task Identifier &amp;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ask is identified by a numerical identifi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rom  1 - 126. The task identifier, or number,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 reference  during  executive  operations.  Task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efore task 2 which is executed prior to task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on.  Thus, the  task number  is inversel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's execution  priority. The  lower the  task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e  priority. MCX11  uses this  fixed tas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because  it is low in overhead and quit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applications.  The task  number permits a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task's state table without the need for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commonly use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2 Task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e  table is  commonly referred  to as a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(TCB).  A TCB  in MCX11  is contained 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in  order to  minimize the  use of system RA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data about the execution state of the task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. Static  information about the task is kept in ROM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of  this TCB information are kept in array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ccess  to the  data based  on the  task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for very quick access without the commonly was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arching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M portion of the TCB contains only volatil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and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first link in the task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  MCX11 dispatcher  is looking  for  a  ta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, it  examines the execution state vari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sk  is  runnable  or  not.  The  execution  st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a single byte and a value of $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 is runnable.  Any other  content in the tas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ask is blocked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  pointer contains  the address of the current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k in the task's mailbox contai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 priority message  waiting to be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. If no message is waiting, the pointer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M part of the TCB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initial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base addres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address of the RAM part of the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 execution state  is  specifi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r at  the time  of system configuration.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 content of the execution state.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 zero, the  task will be execu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  in    accordance   with    its   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a non-zero value will prevent the t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tarting execution af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y  point is  the address  where the task i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 address of  the stack  identifies tha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where the task's sta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of the RAM part of the TCB table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ness and  is sometimes  used to save time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address of the RAM TCB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3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ask must have a stack on which the context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aved  during those periods when the task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. The  base address  of the  stack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 portion  of the  TCB. The  stack extends  from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downward  in memory, i.e. towards address $00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 of bytes specified by the given stack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. The  size of  each task's  stack is  dependent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such  as the  maximum  depth  of  nested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, the  maximum  amount  of  working  space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variables,  and the  size of any stack fr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 task. At  minimum, the  size of the stack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storage of  a complete  context which requir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) bytes.  If XIRQ  is to  be used  in the design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e (9) bytes must be allocated to each task's stac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ility of stacking an IRQ followed by an XIR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ossible  because the  XIRQ  cannot  be  mask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an IRQ interrupt service routin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stacks needed by the tasks,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 for a stack for MCX11. This system stac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space  to handle the maximum number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 at  any  given  time,  less  one  interru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requires  nine bytes. MCX11 functions have a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tack  requirement of  seven (7)  bytes 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bytes required for the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  of all  of the  stack requirement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exceed available RAM or there will b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s (event  flags) are  used to synchronize tw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occurrence of  an asynchronous  event.  One t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 wait for  the other to reach a certain po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 continue.  Input/output operations ar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ype  of synchronization.   For instance, whe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  external device  is desired by a task, it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input event  to occur.  When the inpu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, the  device driver  signals that  the  ev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 which  indicates  the  data  is  availab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ling  process  causes  the  waiting  task  to  resu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3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umably to process the input data. The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with the event is done with the us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several forms  that a  semaphore may  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of  a real-time kernel.  MCX11 uses a basic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 that  is known to handle most events and is 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head.  A   semaphore  is   referenced  by   a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limited  to  a  value  from  1-255.  A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of  zero has  a special  meaning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lasses of semaphores used by MCX1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Named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Task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Queue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semaphores  are those  normally referenc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pplication code. Task and queue semaphor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CX11  internally for  the purpose  of orthog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aphore  service functions. Task semaphor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by the identifier of zero (0) which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CX11  into the  proper number  for the  task 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semaphores should never be referenced by the user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sirable results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MCX11  semaphore is a single byte (8 bits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e  representing one  of the  three possible 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can exist.  These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NDING state indicates that the ev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 has  not yet  occurred and  is therefore 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ITING  state shows that not only has the even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but  a task  is waiting for it to happen. 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tells  that the  event has occurred.  MCX11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 very  strict  state  transition  protocol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managed  by  MCX11.    The  permissibl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shown below in Figure 3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 PENDING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------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|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E&lt;---------------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gur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4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 task attempts  to wait  on a semaphore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state,  the  wait  does  not  occur  and  the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resumed  (since the  desired event 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ed)  and  the  semaphore  state  is  changed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.   If a  task attempts to wait on a semaph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state,  the state  of the  semaphore is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ING and  the task's  execution is  suspende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occurs.  An attempt  to wait  on a  semapho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in the WAITING state can caus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 not be  attempted. It  should  be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 attempt is  made to  signal a semaphore which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state,  the semaphore is placed into the D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 action does not concern any task,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aken.   However,  if a  signal is sent to a semaph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ITING state, the semaphore transitions to a DO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 task waiting  on the  event is made runn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aphore  is then  automatically set  back to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by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MESSAGES AND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 one of  the means by which data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 sender to  a receiver task. Every task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 is  capable  of  being  both  a  message  s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r. Each  task is  assigned a "mailbox" int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ll  messages sent  to it. When a sender task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it is put into the mailbox of the receiver ta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r more tasks are sending messages to a singl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messages  are put  into the mailbox in stri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priorities, highest priorit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  of the  message is  not actually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to  the receiver  when it  is sent. Instead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nked  into a threaded list according to th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 senders. When the receiver requests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message,  its  address  is  returned.  This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ees the receiver that the highest priority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first.  It is  possible,  however,  to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this  order by requesting only those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sender.  This is  useful when it is desir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ix  messages  on  a  shared  resource,  for 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box  of a  task is  a threaded  (linked)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sent  to but  not yet  received by  that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 consists  of a pointer (link) to the messag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 priority sender.  That message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highest  priority message  and it  in turn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 highest priority message, and so on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5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thread. The  last message  in a  task's mail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NULL (value of zero)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may  be sent with or without wait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receiver. When  a task wants to send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 the receiver  has processed the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 semaphore number  as one  of th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  send  message  directive.  That  semaphore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the event  of completed  process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Once  the message is linked into the mail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r task,  the sender  is put  into a WAIT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rocessing comple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r  removes  the  message  from  the  mailbo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it  according to  the content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 receiver no  longer needs  the data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,  it signals  the semaphore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 of  message processing   making  the send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able again  and, thereby,  allowing it  to continu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 be remembered  that the  body of  th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 used by the receiver to send a respons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. This  is a  very efficient  way of  passing data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ally between two tasks with littl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sending task  does not wish to wait on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r  or if there is no response requir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 sent without  waiting for  completion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 it  possible  for  a  sender  to  sen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o  a receiver,  or, simply do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r  processes the  message. However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s  sent without  waiting for  the respons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possible   at  a later time for the sender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ion of process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receiver has completed the use of the messa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 sender waits  for that  event,  the  sending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operation  without interruption.  If the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t  yet completed processing of the messag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wait  for the  event to  occur. When it doe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's opera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is a four-element structure set up in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of  RAM. The  first three  elements of 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 MCX11 to  control the  transmission. The 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et up the content of the message body.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mes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Mailbox link (supplied by MC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   Task number of sender (supplied b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6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Message semaphor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Message body (suppli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element in  the message  provides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message, if any,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 element is  the task  number of the sen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s  included so that the receiver task can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only those messages from a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 element  of  the  message  contains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maphore  number.   Typically, when  a send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s to  send a  message and  wait until  the receiv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the  message, it will include a non-zero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 one  of  the  calling  arguments  for  the 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. The  sending task  will  then  suspend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 receiver task  completes the  process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content.  When the receiver no longer nee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ody of the message, it signals the messag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otify the sender that it may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 element, the  body, of  the  message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ata  is required  by  the  receiver  task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format.  It may  be fixed  or variable in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 supports   first-in-first-out  (FIFO)  queu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or  multiple bytes per entry.  The queues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producer/single  consumer service  but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d in  only a  single producer/single  consum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s are  referenced via  a numerical  identifi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to  each queue.   Queue  numbers are 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generation  procedure.    MCX11  queues  dif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  that the  actual entry  data  rather  tha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s  entered into or removed from the queu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 is   that  the   queue  entries 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ological order  of processing.  Also, the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der  or receiver are not considered as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s are  usually used  to handle  data such 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input/output or other data buffering.  Queu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overhead  as they  move the data from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 or   vice  versa  but  they  also  provid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hronization  between   the  queue's   produc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mer.   It is  recommended that  they not 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hroughput ra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eue  consists of  two parts:   the  queu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body.   The  queue header  contains  tha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by the MCX11 internal routines to enable them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7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nto  and out of the queues properly. 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queue header consists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Width, queue entry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Depth, maximum length (in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Current size of the queue (in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Put index (in bytes; MCX11 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Address of queu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Queue not empty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Active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three elements  are  defined  during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process.   The  Current Size  and the  Pu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are initialized to zero (empty). Bot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maintained  internally  by  the  MCX11  queue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. They should never be manipulated by a us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s are used to signal internal events such as qu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- empty  or   queue-not-full. The  semaphore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are allocated as a consecutive pair d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process.  The queue-not-full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qual to the number of the queue-not-empty semapho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  queue can have a semaphore active only for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ually exclusive  events. Consequently only the queue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semaphore  number requires  definition  in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ve  semaphore number  field in  the queue 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 contain the number of the semapho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 the two possible events. If the queue is emp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attempts to remove an entry, the active semaph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queue header  is set  to contain  the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-not-empty semaphore. Conversely, if a task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n  entry into a queue which is already full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 field  is set  to contain the number of the qu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-full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  of these  semaphores, it  is possible  to se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asks  asynchronously but without the worry of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s of time based functions to fo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eding sections,  it will be important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used  by MCX11.  All timers in MCX11 are 16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 The  two time units used internally by MCX11 are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cks.   A  tick gives  the amount of time betw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system  interrupts, or  equivalently,  the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clock interrupt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8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ock  is an  integral number of ticks and is the 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 all of  the time dependent functions in MCX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frequency  of the  RTI clock  is set  d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process but was determined, as w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cks  per tock,  by the  system  designer  during 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 example, suppose  the hardware clock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interrupts every 25 milliseconds and that 0.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50 milliseconds)  is the time most convenien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events  in the application.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icks per tock, simply divide the desir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tock (250  ms) by  the duration  of a  tick (25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in this case, 1 tock = 10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values  are defined  as  the  number  of  clock  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 form the  needed amount  of time.   If 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 positive, it  is used  only once (one-shot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 the value  is negative,  it is used as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having  a period  equal to  the 2's  comp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 if a  clock tock  equals 250  millisecond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value  of 20  would produce  a once-only  period of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  If the  timer were  -20, the  period is  still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but the timer is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imed  event operations  and data structur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CX11. A task should not attempt to manipul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related control o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          Page 3 - 9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VE SERVICE REQUESTS (E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Service  Requests (ESRs)  are the func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-time kernel  performs and  serve to give it its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ction   will  describe  the  classes  of  the 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s.  The directives are divided into five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 functional description of each ESR with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 along with their respective calling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arguments  needed  for  each  ESR  appear  bel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. Where  two or more arguments are requir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parated  by commas.  These are  not the actu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but  are for  purposes of explanation only.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s are given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paragraphs below,  the ESR function nam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wo  periods. This  will be  the convention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to denote an ESR. The following abbrevia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for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SEMA     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TASK     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QUEUE    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TOCK     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PNTR      Address pointer or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MSG       Mess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SEMAPHORE 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 set of  directives for  managing  semaphor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wait. (SEMA)       wait for a specific sema to b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ignal. (SEMA)     signal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end. (SEMA)       reset semaphore state t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4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MESSAGE 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directives provide a means of transferr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s of  data between  tasks with  minimal overhea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ointers  (addresses)  are  passed.    Message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 is  also provided  for task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 of a  MCX11 message  and function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end. (MSG,TASK)        send message to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endw. (MSG,TASK,SEMA)  send &amp; wai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ceive. (TASK)         rece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QUEUE 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directives  provide a  means of  passing multip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of  information between  tasks with  automatic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hronization of queue full and emp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equeue. (QUEUE,PNTR)  remove entry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queue. (QUEUE,PNTR)  insert entry in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TASK CONTROL 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 control directives provided by MCX11 allow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complete   control  of  tasks  and  their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ume. (TASK)         resume specifi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uspend. (TASK)        suspend specifi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rminate. (TASK)      terminate specifi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cute. (TASK)        execute task from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TIME BASED 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based directives provide for the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 with  timed events.   In  addition, a generaliz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semaphore   scheme  for   more  advanced  tim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elay. (TASK,SEMA,TOCK)  dela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imer. (TASK,SEMA,TOCK)  schedule timer for task/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urge. (TASK,SEMA,PNTR)  purge timer for task/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4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AL LISTING OF 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 pages  to  follow,  each  ESR  will  b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 order.   Each  ESR will  be giv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- brief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five ESR classes of which it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totype  declaration including  argument 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cimal  value of  the function code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s [x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 of what  the ESR  does, data typ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l  AS11 calling  sequence  for  the  ES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notation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A = Accumulator A,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B = Accumulator B,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X = Index register X,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of the return values from the E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r  more typical ESR uses.  The example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 of AS11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 of   related  ESRs  that  could  be  exam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junction with the current E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.delay.  -  DELAY A TASK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delay. (TASK,SEMA,TOCK)      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lay  directive places  the specified  ta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state  for the  period defined  by the T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is  a task  number in the range of 1-126. Or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0 if the reference is to SELF. Thus, a task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know  its own  task number  to schedule a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. SEMA  is the  semaphore number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expiration  of  the  timer.  It  may  be  a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 if  its number  &gt; 0.  Or, it  may b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 of  the calling task if it is specifi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CK is  a 16-bit timer. If TOCK is &gt; 0, the tim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-shot. If  TOCK &lt;  0, the  timer is  cyclic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 exercised when  scheduling delay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 (0 if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 (0 if Task's 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Number of clock tock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 .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that  the RTI  is used  as the time bas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**23 crystal  and the  clock TICK  is  defi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.625 msec.  Further assume that there are 8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CK so  that a TOCK is 125 msec. If a 2.5 sec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for  the calling  task using a named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, the request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CK      equ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CKTIME  equ   1000/8         TOCKTIME = 125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   equ   3              Named semaphor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a                 Task is self (ACCA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b  #TIMEOUT       Semaphore =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#2500/TOCKTIME  Timer = 20 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questing  task would  be put into a WAIT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 TIMEOUT  while the  2.5 sec  clock run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 expires, TIMEOUT  would be  signall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would  continue at  the instruction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imer., .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3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.dequeue.  -  GET AN ENTRY FROM A FIF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dequeue. (QUEUE,PNTR)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queue is  used to get an entry from a FIFO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bytes in the entry is determined b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n  the Queue  Header. If the queue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task  is placed into an EVENT WAIT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-not-empty semaphore.   If the queue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ldest  entry in  the queue is remov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calling task. If the size of the queu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 than two bytes, the returned data is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beginning at the address specified by PNT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ntry  is one  or two  bytes, PNTR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y is returned in one or tw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=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Destination address of queue entry if size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de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queue entry size = 1, ACCA=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queue  entry size = 2, ACCA = byte 1 of queu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ACCB = byte 2 of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egis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exists   a  FIFO  queue,  DBLQ,  contain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entries.  The queue  currently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4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ask  is programmed to remove the olde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and  return it  for  subsequent 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s dequeu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Q      equ  4              Queu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#DBLQ         ACCA = queue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de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 instruction following the FCB declaration, 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CCB will contain the two characters, ab.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w contain the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queue  exists, QUADQ,  which contains f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 is currently  empty. The request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from the queue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DQ     equ   5             Queu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#QUADQ        ACCA = queue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 #destn        IX =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de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n     ZMB   4             Where the entr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re  are no entries available to dequeue,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 the  task into  a  WAIT  state  on  the  NOT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 associated  with  queue  #5.  The  ta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in  that state  until another task puts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nto  QUADQ. When  that happens, the wait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ut  into the RUN state. The entry is remo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at the specified destination address, dest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sk continues at the instruction following the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n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5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.enqueue.  -  INSERT DATA INTO FIF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nqueue. (QUEUE,PNTR)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queue inserts  an entry  into a  FIFO queu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is  full, the calling task is set to a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queue NOT FULL condition.  When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, the  entry is  inserted into  the queu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 of  the queue  entry is greater than 2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 be put  into the queue is foun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 the contents of register IX. I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1  byte, the  actual data to be enqueue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8-15 of IX. If the width is equal to 2 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1  of the  entry is  found in bits 8-15 of 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2 is in bits 0-7 of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=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Source address of entry to be enqueued if size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, IX8-15 = byte to be enqueued if siz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, IX8-15 = byte 1 and IX0-7 = byte 2 if siz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en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 2-byte queue,  DBLQ, defined  above,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s to  put an  entry into  it. Assume that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re the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ue  entry size  is two  bytes which 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to  be passed  to the  queue routine  in ACCA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6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. The  request to  put a  two-byte entry,  LW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Q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#DBLQ         ACCA = queue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 #"LW"         IX = "L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en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  queue has content, no task is wa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to  dequeue; therefore, the entry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following  the "xY"  entry and the task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 instruction following  the FCB. The new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BLQ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 queue, QUADQ,  previously  defined  bu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quest  to put  a new entry into the queue, MnO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#QUADQ        ACCA = queue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 #srcadr       IX =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en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adr    FCC   "M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 entry size is four bytes, IX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of  the entry  to be enqueued. Afte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instruction following the FCB declaration, QUA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7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de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8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.execute.  -  EXECUT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cute. (TASK)    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e  task directive is used to start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ask from its beginning. The program counter (P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pointer  (SP) are  initialized to 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and the specified task is made runn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ask is of higher priority than the current ta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 switch is performed and the new task run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s  returned to  the  caller.  The  task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ed cannot be SELF (task number argumen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=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task wishes to cause task number 6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at  its starting  point.  Task  number  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DLE. The request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6     equ   6             Task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#TASK6        ACCA = task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ASK6  is of  higher priority, then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terrupted,  but still  runnable, and TASK6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task. The task which scheduled TASK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control  again until  all other  higher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s, including  TASK6, are not runnable.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, it will do so following the FCB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9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ASK6 is of lower priority that the current ta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 switch occurs and the current task contin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truction following the FCB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0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 .pend.  -  FORCE A SEMAPHORE TO A PEND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end. (SEMA)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derstand  the use  of the  pend directive,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 WAIT directive  will return  contro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task  immediately if  the task request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semaphore found to already be in a DONE st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sense,   semaphores  keep   a  history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ed events,  even if  no task  is wa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of   the  signal.     If   a  task  needs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onditionally into a Event Wait state on a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all should first be made to PEND followed clos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AI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task is  going to  make use of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nts  to be  certain of its state prior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the  semaphore into  a PENDing  condi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EMA   equ   14            Semapho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b  #NEWSEMA      ACCB = semaphore #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 .purge.  -  PURGE A TASK'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urge. (TASK,SEMA,PNTR)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rge  timer directive is used to remove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s for  the specified  task or semaphore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of a zero semaphore number will p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 timers for the given task.  When the pu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, the current task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 (0 if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 (0 if task 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0-7 = Switch: 0 = purge all timers for giv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0 = purge time for given task &amp;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common use of this ESR is for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 rid of  one or  all of its active time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s are  associated with semaphores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ask  number and  semaphore number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y a  timer uniquely.  The request  to pu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task's timer associated with the task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a                ACCA = 0 mean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b                ACCB = 0 means task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 #1            Only purge on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ll  timers for a task are to be purged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a                ACCA = 0 mean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 #0            Purge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imer., .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3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  .receive.  - 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receive. (TASK)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eive message directive is used to fet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 calling task's  mailbox.   Becaus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laced  in the mailbox in the order of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ity, they  are processed in the same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eiving  task specifies  a non-zero  tas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message from  that task  will  be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 zero task  number, the  first  mes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box is  returned.   If there are no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box, the  task's context  is saved, and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into  a Message  WAIT state.  When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nt  to the task it will be resumed and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ceive a message will be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 Task number  if messages from specific t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ed. Or, ACCA = 0 if highest priori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 IX  contains  the  address  of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Other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task is  a server which operate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task  sends it  a  message  instructing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 some   function.  The   server  task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by making a reques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a                0 =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4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rver  task will  not continue  unless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waiting  in its  mailbox. It will be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state  until such  time as another task send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No  waiting occurs  if a messag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lbox  at the  time  of  the  request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available, its address is returned in th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server wants to receive only thos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pecific  task, and  the task's number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variable named 'attach', the requ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attach        variable contains ta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h    ZM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rver  task will now only listen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sk  whose number is in the variable 'attach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essages  will  remain  in  the  mailbox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. The  server will  continue  only  when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a message from the specif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end., .sen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5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  .resume.  -  RESUM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resume. (TASK)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me  directive clears  the suspended 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caused  by a  suspend directive.   If  th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is  made runnable  and is  higher priority,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s performed.  Otherwise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ask  which has  been  previously  suspende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d from the point of suspension only by a .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from another task. The request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6     equ   6             Task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#TASK6        ACCA = task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suming  the given  task, a  context  swit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 if  the resumed  task is  of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sk  making the request. If not, no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.  The   requesting   task   continues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ollowing the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6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9  .send.  -  SEND A MESSAGE TO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end. (MSG,TASK)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nd  message directive  inserts a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task's  mailbox in  the  order  of 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's priority.   If  the receiving task i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 message and  is of  higher prior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er, a  task switch  is performed.  I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is  of lower  priority and  waiting on 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 receiving task is marked runnable b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returned  on  a  message,  the  message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ed to his mailbox for la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 (task semaphore numbe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Mess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 ACCB   will  contain  the  number  of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 if  ACCB was  = 0  at time  of swi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ask wishing to send a message to a receiver ta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so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7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VRTSK   equ   12            Receiving task = task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SEMA   equ   7             Use sema #7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a  #RCVRTSK      ACCA = receiver ta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b  #MSGSEMA      ACCB = Messag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 #msgadr       IX = Addres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adr    ZMB   4             Mess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C   "THIS IS THE MESSAGE 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 located at  'msgadr' will 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box of RCVRTSK. Processing in the sending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   at   the   instruction   following   the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receive., .sen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8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0  .sendw.  -  SEND A MESSAG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endw. (MSG,TASK,SEMA)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nd  message and  wait directiv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message directive described abov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task  is always  put into a Event Wait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 semaphore.  This allows the receiv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gnal  the sender  when the  message proces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and/or  that there  is data  retur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 (task semaphore numbe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Mess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sen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 ACCB   will  contain  the  number  of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 if  ACCB was  = 0  at time  of swi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ample  is the  same as for .send.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R request  will be  .sendw. Another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state  into which the sending task is plac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eiving task signals the message semaphor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ignal  is received,  the sending task proc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rther.  When   the  receiver   signals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,  the  sending  task  will  continu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ollowing the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end., .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19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1  .signal.  -  SIGNAL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ignal. (SEMA)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gnal  semaphore directive  sets the  sta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maphore  to DONE.    If  the  semaph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  a WAIT state, the Event Wai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task  is removed,  and  the  semaphore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Ding.   If the  waiting task becomes runn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higher  priority  than  the  signalling  tas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 of  the current  task is  saved, and 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state of  the semaphore  was either  P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, the semaphore is placed in the DONE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task is resumed following the signal E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that  the current  task  wishes  to  sign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  of   a  particular   event.  The  ev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ed with  a named  semaphore, EVNTSEMA.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ls the semaphore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NTSEMA  equ   15            Named semaphor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b  #EVNTSEMA     ACCB = semaphore #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0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 the  state  of  semaphore  EVNTSEM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l may  or may  not cause  a  context 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lling  task   will  continue   process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ollowing the FCB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end., .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2  .suspend.  -  SUSPEND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uspend. (TASK)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spend  directive causes  the specified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d into  a suspended  state.   The suspended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main  in force  until it is removed by a 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, or  reset  directive.    A  task  may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.  Task 0 indicates the SELF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 (this may be SELF 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task wants  to suspend  itself until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terminate point  in the  future. To do so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a                ACCA = 0 mean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.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sk  remains in a suspended state until re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.resume.  ESR issued from another task.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med  task  will  continue  at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the FCB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3  .terminate.  -  TERMINAT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erminate. (TASK)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te  directive is  used to terminate a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   During termination,  the task's  st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ed and  the task  state is set to Termin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queue  is searched  and all active tim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are  purged.   Also, all  messages pe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are  removed.   A task  number of 0 indicate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.   In all  cases, the highest priorit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 (may be = 0 if terminating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 Registers   unchanged.  Returns   only  if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ng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task commits suicide by terminat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a                ACCA = 0 mean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.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 no point of continuation following a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other  task is terminated by the current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task   will   continue   processing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ollowing the FCB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3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4  .timer.  -  START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imer. (TASK,SEMA,TOCK)      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r  directive inserts  an ent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duration  into the  timer queue.  The tim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clic or  one-shot.   Cyclic timers ar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ive  duration  while  one-shots  are  of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ation.   Further  options  allow  the  tim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ed either  with a  specified task  number (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) or  a semaphore  number.    After  the  tim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ed,  the  current  task  is  resumed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Topic  section for task versus semapho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A = Task number (0 if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 (0 if task's 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Number of clock tocks in timer. If &gt; 0, tim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-shot. If &lt; 0, timer is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ACCA will contain the current task number if 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= 0 at swi. Other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that the current task wants to set up a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of 5 seconds. Also assume that the RTI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  base using a 2**23 crystal and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  to be 15.625 msec. Furthermore, there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KS per TOCK so that a TOCK is 125 msec.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5  second timer  associated with  a named 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,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4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CK      equ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CKTIME  equ   1000/8         TOCKTIME = 125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   equ   3              Named semaphor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ra                 Task is self (ACCA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b  #TIMEOUT       Semaphore =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#5000/TOCKTIME  Timer = 40 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task would continue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 ESR is finished because the .timer. ES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ause the requestor to be put into a WAIT stat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re  a  context  switch  possible.  The  task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 wait on  the timer  semaphore at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5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5  .wait.  -  WAIT O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wait. (SEMA)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ait  directive is a fundamental function in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used to make a task wait for a specified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.   The event  must be  associated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aphore.   If the  semaphore is  found  to  b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Ding state,  the task  is placed  into an Even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and  the semaphore is changed to WAI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 of the current task is saved.  If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a DONE state, no wait occurs and the task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.   Upon task resumption, the wai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 the   semaphore  number  of  the  ev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B =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B .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task wants to wait on a timer semaph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by  a previous  .timer. request.  The semaph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semaphore, TIMEOUT. The procedure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   equ   3             Semaphor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b  #TIMEOUT      ACCB = semaphore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B  .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        Point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task is put into a WAIT state o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 as  a result of this request. It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6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X11 - MicroController eXecutive for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tate  until another task, in this case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, signals  TIMEOUT  that  the  timer  peri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psed.  The   task  would   then  continue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ollowing the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end., .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5 - 27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SYSTEM CONFIGURATIO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onfiguration  concept central  to the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is  that of  pre-definition.   Most real 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in   embedded  operations   have   a   fairly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 That is to say, the equip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 subject to  frequent changes nor is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.  Consequently, the system designer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ng  environment  so  that 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s are  avoided to  the greatest  degree poss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 the number of tasks concurrently execu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but  the relative  priorities of  tasks rema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task  priorities can  be pre-assigned.  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memory  can be  computed  and  established,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s and  their  sizes,  and  the  number  of  tim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s are  all defined prior to runtim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CX11  works in an established environment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ffect   of  less system  overhead,  smaller  c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execution;  all three being  desirable in a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define  a  MCX11  system  configurati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 configure those  data and  control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 application  specific  information  which 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. The  configuration is done by creating AS1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iles  which define the necessary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 with  MCX11 source  code  to  define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The   following  paragraphs   describ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MCX11 SYSTEM TABL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system  tables must  necessarily reside  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.  This section is included to assist the syste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termining  the amount of ROM and RAM required for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. The  amount of  RAM and ROM may b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s below  given the  following  system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ASKS    The number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NAMSEM   The number of named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QUEUES   The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IMERS   The number of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6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s above are used by MCX11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symbols.  These numbers  are obviously 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AM and ROM requirements of the applic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ask  Control Block  occupies 5  bytes of  RAM a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f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 bytes (RAM) = NTASKS * 5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 bytes (ROM) = NTASKS *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emaphore  requires 1  byte of  RAM. 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required  for semaphore  control is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semaphores  + the  number of  tasks + 2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MA bytes (RAM) = NNAMSEM + NTASKS + 2 * N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queue  consists of  a queue  header and 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dy.   Each queue header requires 3 bytes of RAM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f ROM.  Each defined queue body require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AM  defined by the product of its Width (W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h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E bytes (RAM) = NQUEUES * 3 + Sum(Wi * D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re Wi is the width an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the depth of the ith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 ranges from 1 - N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E bytes (ROM) = NQUEUES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s require  8 bytes  of RAM  each.   The tot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for  timer control  and storage i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8 and the number of defined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bytes (RAM) = NTIMERS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6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 DRIVER &amp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DRIV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 drivers   are  program   modules  which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ed software  interface between  a physical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 programs using the device. 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the  specifics of  the device's  hardware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pplication software.  By doing so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eed  only conform  to the  protocol which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expects  in order to perform a function. 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may  have a  protocol unique to its function,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r  has different  functional requirements 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-to-digit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accommodate the wide range of de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 real-time systems, the device drivers in MCX1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d as  tasks.   As a  task, a  device dri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flexible  environment with  complete access  t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via  the Executive  Service Requests.  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driver  usually consists  of two  parts: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, and  the interrupt  service routine (ISR)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when the device can cause an interrupt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 of a function or the availability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SR  exists to  handle an exception in the normal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   The general  philosophy of MCX11 drive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the time spent in the interrupt servic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 task portion  handle the  real work 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sign  concept places  no restrictions on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ither  the ISR or the task functionality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ISR is  explained more  completely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lassic   interrupt   processing   philosophy   i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 the  interrupt and  save the  curren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.   Then a branch is made to a software rout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 services the  specific interrupt  and per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operations.  When the  interrupt servic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control  of the  main program  is resum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f  interruption.   MCX11 uses  a modified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C68HC11  microcontroller  always  push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context of nine (9) bytes on the activ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rupt  occurs. That having been done, it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7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 and vectors automatically to the specific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for  that event.  The user must initialize each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interrupt  vector location  specific to 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art of the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 presets   the  vector  locations  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. All  others not  specifically  reser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68HC11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k (RTI)          $FFF0-$F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ESR request    $FFF6-$FF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On/Reset       $FFFE-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uses a modified version of the classical IS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quence is the same until the return to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 made at  the  end  of  the  ISR.  In  MCX11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may  be the  event for which a task is wa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a  notification of  the event's occurrenc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task. But  the possibility  exists that 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has  a  higher  priority  than  the  interrupted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of  the event should remove the wait st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r  priority task  thus making it runnab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otherwis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 point, a  decision has  to be  made as  to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Whichever  task is  of higher  priority,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ed or the one which was waiting, it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 processing. If  it is  the interrupted  tas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s at  the point  of interruption  as  in  the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 If  the latter  task  is  of  higher  priorit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witch  is performed in which it is ma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. Its  processor context  is restored from its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 resumes at  the location  following the  ES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it to wait. The interrupted task remains run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at the point of its interruption at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hen it becomes the highest priority runn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provides  a common  exit routine  to  which  all  I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ranch  if there  is the  possibility  of  a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as  the  result  of  the  interrupt.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responsibility is to signal a specified semaph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ccurrence  of an  event and  to dispatch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priority  task which is runnable af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1 Interrupt Pro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for MCX11 interrupt servicing to operat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ecessary to  observe a  few rules of the road.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7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me  system variables  which are  used du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in  the ISR  and in  the common ISR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 must be used only in the ISR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 elsewhere. A  listing of  the variable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 them follows. Their addresses are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 displacement from the base address of the MCX1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, MCXVAR.  MCXVAR may be located at any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ust  be predefined  and assembled with the MCX11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lvl   (address MCXVAR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yte  variable is  a  counter  o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s stacked  but not  yet processed 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 interrupt occurs in a task, intlv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 value of zero. The ISR code must in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1  to indicate  that an ISR is in process. I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he  MCX11 kernel,  intlvl is  incremen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of 1. If an interrupt were to occur wh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 the MCX11 kernel, intlvl would be incr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by the IS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 allows  the  existence  of  interruptible  IS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, intlvl can assume any value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ossible interrupts in the system. As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by  the common  ISR  exit  logic,  intlv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remented. A  resumption of  processing at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can  only occur  when the  decremented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lvl becomes  zero.  Otherwise,  the  non-zer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e  existence of an interrup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pletely serviced.  In that  case, the  common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logic  returns control  to the interrupted I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s  processing   at  that   point.  Thus, 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s and  re-entrant ISRs  are  handled  clea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, and automatically by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sk  (address MCXVAR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yte  variable contains  the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. It  is to be considered a READ-ONLY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hould  NEVER write to this variable.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 ISR   processing  to  determine  if  the 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atcher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cb  (address MCXVAR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2-byte  variable  contains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task's  Task  Control  Block  (TCB).  The 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n  entry for  the task's stack pointer.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 processing   requires  that  the  IS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s intlvl  to a  value of  1 must als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7 - 3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task's  stack pointer in its TCB.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tcb,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2 Interrupt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SRs  which have  the capability  of causing  a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should  incorporate the  following routine as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  the ISR.  If the  ISR is  to be  allowed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, this code should precede the CLI instr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ule  it should  occur early  in the  ISR  bu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. (Refer  to the  MCX11 clock  driver's IS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address  has the  symbol rtiisr, for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ception to the r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label, notlvl0, used in the code seg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 to be changed for each ISR. The symbols ACT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ACK are  not variables  and should not be changed. AC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quated to the value of 1 and represents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 TCB where  the task's  stack  pointer  is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ACK is the location of the base of the System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defined in the System Configuration source co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   intlvl    Test for task leve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ne   notlvl0   Branch if not task leve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   curtsk    See if Dispatcher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q   notlvl0   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x   curtcb    Get task's T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s   ACTSP,x   Save task'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s   #SYSTACK  Change to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lvl0   inc   intlvl    Increment the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is  point, the  CLI instruction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 service code  follows. An important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 processing  throughput  is  the  length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are  disabled during  the  ISR.    In  all  I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must  be disabled long enough to perfor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above and only then should interrupts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lly,  interrupt   routines  should   be  perfor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enabled to allow other interrupts to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 from the  ISR routine is via a branch to the 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Interrupt Service Routine Exit routin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having  the symbol,  isrrtn. This routin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signalling  a semaphore  during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R  may wish  to signal  a  semaphore  that 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the interrupt  has occurred.  To do so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7 - 4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R simply  puts the number of the semaphore to b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 B-Accumulator and the executes a branch to isrr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re  on, the  further processing  of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automatically  by MCX11. As an example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R wants  to signal a semaphore and that the labe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aphore  is EVNTSEMA. Then the concluding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b  #EVNTSEMA   Load ACCB with semapho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mp   isrrtn      Jump to exit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 semaphore is to be signalled during the ex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R  should make  sure that the B-Accumulator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branching to isrr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7 - 5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opics  of interest  will be  added to this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researched 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8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X11 DISTRIBUT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 is  distributed as  a collection of files.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purpose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KDRVR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11  source code  of  the  RTI  clock  driver  and 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REQU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 just the  equates for  MCX11  ESRs  inclu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S11 source code of the MCX11 kernel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panding  the functions  of  the  kernel  or  fix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bug, this file probably won't chang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S11 source code file contains the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nd  should be  studied very  closely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initialization  code  which  may  b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meet the needs of a given application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configured  with   the  specifications  nee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s in file TEST.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AS11  source code  file containing 4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e the  use of all of the MCX11 ESRs.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practical except to give the user a limite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accomplish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11 source  code containing  all of  the  vector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X11.  This  file  may  need  to  be  edited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S-DOS  Batch file  used to  assemble MCX11  and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It also produces 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A - 1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X11 - MicroController eXecutive for the MC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CX11 User's Manual is contained in this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ut directly to any ASCII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notes about getting started with MC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        Page A - 2         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