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ice - Symbolic SPICE - Circuit Analyzer and Approx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1.0, 1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by Michigan State University Board of 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s allowed as long as all 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tact and no fee beyond normal duplication costs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pice is a Symbolic SPICE circuit analyzer and approximator.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SPICE format and the program performs a symbolic AC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determinants are sorted with the additional option of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and even symbolic approximation. Besides accepting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PICE definitions, Sspice also offers a variety of low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ymbolic transistor models as well as some linear ICs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 for evaluating 2nd order active RC circui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dentifying and solving filter formulas and approx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e shift due to finite op-amp gain-bandwidth-produc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ice will run on any IBM-PC or compatible, XT, AT or PS/2 with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nd MS-DOS 3.0 or later. A fixed disk or floating point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pice disk contains several files and examples. If you are using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copy these files into a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md s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cd s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spice&gt;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un this program from another directory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ogram directory in your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efinitions are listed in the file ELEME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.SYS file in your root directory, it needs to hav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each set to at least 20. If you do not have a CONFIG.SYS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copy the CONFIG.SYS file included with this program into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ust re-boot your system to have these new valu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dering Sspi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EMO Version has all of the features of the PRODUCTION Version but </w:t>
      </w:r>
    </w:p>
    <w:p>
      <w:pPr>
        <w:pStyle w:val="PreformattedText"/>
        <w:bidi w:val="0"/>
        <w:jc w:val="left"/>
        <w:rPr/>
      </w:pPr>
      <w:r>
        <w:rPr/>
        <w:t>is limited to a 6x6 matrix. Ideal fo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includ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  DEMO   .................................................. $25.00</w:t>
      </w:r>
    </w:p>
    <w:p>
      <w:pPr>
        <w:pStyle w:val="PreformattedText"/>
        <w:bidi w:val="0"/>
        <w:jc w:val="left"/>
        <w:rPr/>
      </w:pPr>
      <w:r>
        <w:rPr/>
        <w:t xml:space="preserve">__     PRODUCTION*  ........................................... $500.00   </w:t>
      </w:r>
    </w:p>
    <w:p>
      <w:pPr>
        <w:pStyle w:val="PreformattedText"/>
        <w:bidi w:val="0"/>
        <w:jc w:val="left"/>
        <w:rPr/>
      </w:pPr>
      <w:r>
        <w:rPr/>
        <w:t>__     PRODUCTION - Educational Institution Site License  ..... $250/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  Extra User Manuals .................................... $10/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   ___ 3 1/2     or     ___ 5 1/4  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Zip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  Payment (Payable to Michigan State University) Enclo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igan Residents add 4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     Bil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Zip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  Ssp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ructional Media Center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eting Divi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higan Stat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 Box 7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t Lansing, Mi 48826-0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 call:    (517) 353-9229</w:t>
      </w:r>
    </w:p>
    <w:p>
      <w:pPr>
        <w:pStyle w:val="PreformattedText"/>
        <w:bidi w:val="0"/>
        <w:jc w:val="left"/>
        <w:rPr/>
      </w:pPr>
      <w:r>
        <w:rPr/>
        <w:t xml:space="preserve">_________________    </w:t>
      </w:r>
    </w:p>
    <w:p>
      <w:pPr>
        <w:pStyle w:val="PreformattedText"/>
        <w:bidi w:val="0"/>
        <w:jc w:val="left"/>
        <w:rPr/>
      </w:pPr>
      <w:r>
        <w:rPr/>
        <w:t>* Multiple copy discounts available. Unix platforms available and other</w:t>
      </w:r>
    </w:p>
    <w:p>
      <w:pPr>
        <w:pStyle w:val="PreformattedText"/>
        <w:bidi w:val="0"/>
        <w:jc w:val="left"/>
        <w:rPr/>
      </w:pPr>
      <w:r>
        <w:rPr/>
        <w:t xml:space="preserve">platforms available upon reques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