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liability or responsibility for any damages that may occu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this program.  A user operates this program 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s as to the accuracy of the information included.  All use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PURPOSE is allowed.  SAD is NOT Public Domain Software n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eeware.  It is copyrighted by myself and I retain the rights to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release.  Using this program for personal use is allow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al period of up to 30 days. Thereafter you should either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or discontinue use.  I firmly believe that $10 will not brea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economy and is a very reasonable price for what you get. (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in local currency (of the same value)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Ul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rlundsvg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51  Vallen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is program gives you a license to use SAD and enjoy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for the life of the program. For more information o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7, Magnus Ullberg, All rights reserv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